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5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1. břez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L. Šustra, V. Tlustého, M. Krause, I. Pilipa, A. Svobodové a dalších na vydání zákona, kterým se mění a doplňuje zákon č. 101/2000 Sb., o ochraně osobních údajů a o změně některých zákonů (tisk 80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Ladislava Šustra, zpravodajské zprávě posl. Marka Bendy a po ukončené obecné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řerušuje </w:t>
      </w:r>
      <w:r>
        <w:rPr/>
        <w:t xml:space="preserve">jednání o návrhu </w:t>
      </w:r>
      <w:r>
        <w:rPr>
          <w:spacing w:val="-3"/>
        </w:rPr>
        <w:t xml:space="preserve">posl. L. Šustra, V. Tlustého, M. Krause, I. Pilipa, A. Svobodové </w:t>
        <w:br/>
        <w:t>a dalších na vydání zákona, kterým se mění a doplňuje zákon č. 101/2000 Sb., o ochraně osobních údajů a o změně některých zákonů (tisk 800) do 30. března 2001 s tím, aby se dalšího jednání zúčastnil člen vlády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5:40:00Z</dcterms:created>
  <dc:creator>Kancelář Posl. sněmovny</dc:creator>
  <dc:description/>
  <dc:language>en-US</dc:language>
  <cp:lastModifiedBy>Kancelář Posl. sněmovny</cp:lastModifiedBy>
  <cp:lastPrinted>2001-03-21T16:36:00Z</cp:lastPrinted>
  <dcterms:modified xsi:type="dcterms:W3CDTF">2001-03-22T08:53:00Z</dcterms:modified>
  <cp:revision>4</cp:revision>
  <dc:subject>šablona</dc:subject>
  <dc:title>usnesení výboru</dc:title>
</cp:coreProperties>
</file>