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8. led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P. Buzkové, M. Bendy, J. Talíře, V. Krásy a V. Filipa na vydání zákona </w:t>
              <w:br/>
              <w:t xml:space="preserve">o zásadách jednání a styku Poslanecké sněmovny a Senátu mezi sebou a navenek </w:t>
              <w:br/>
              <w:t>(tisk 636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Marka Bendy, zpravodajské zprávě posl. prof. JUDr. Zdeňka Jičínského, DrSc., 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řerušuje  </w:t>
      </w:r>
      <w:r>
        <w:rPr/>
        <w:t xml:space="preserve">projednávání návrhu </w:t>
      </w:r>
      <w:r>
        <w:rPr>
          <w:spacing w:val="-3"/>
        </w:rPr>
        <w:t xml:space="preserve">posl. P. Buzkové, M. Bendy, J. Talíře, V. Krásy </w:t>
        <w:br/>
        <w:t>a V. Filipa na vydání zákona o zásadách jednání a styku Poslanecké sněmovny a Senátu mezi sebou a navenek (tisk 636) do 31. ledna 2001,</w:t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věřuje  </w:t>
      </w:r>
      <w:r>
        <w:rPr/>
        <w:t>předsedkyni výboru JUDr. Jitku Kupčovou, aby do 31. ledna 2001 projednala s předsedkyní ústavně právního výboru Senátu JUDr. Dagmar Lastoveckou možnost diskuse obou výborů k tisku 6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f. JUDr. Zdeněk JIČÍNSKÝ, DrSc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4:32:00Z</dcterms:created>
  <dc:creator>Kancelář Posl. sněmovny</dc:creator>
  <dc:description/>
  <dc:language>en-US</dc:language>
  <cp:lastModifiedBy>Kancelář Posl. sněmovny</cp:lastModifiedBy>
  <cp:lastPrinted>2001-01-18T15:53:00Z</cp:lastPrinted>
  <dcterms:modified xsi:type="dcterms:W3CDTF">2001-01-18T15:25:00Z</dcterms:modified>
  <cp:revision>9</cp:revision>
  <dc:subject>šablona</dc:subject>
  <dc:title>usnesení výboru</dc:title>
</cp:coreProperties>
</file>