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8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9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8. led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Návrh posl. I. Langera na vydání zákona, kterým se mění a doplňuje zákon č. 140/1961 Sb., trestní zákon, ve znění pozdějších předpisů (tisk 718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posl. JUDr. Evy Dundáčkové, zpravodajské zprávě posl. Mgr. Bohuslava Záruby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řerušuje projednávání n</w:t>
      </w:r>
      <w:r>
        <w:rPr>
          <w:rFonts w:cs="Times New Roman" w:ascii="Times New Roman" w:hAnsi="Times New Roman"/>
          <w:spacing w:val="-3"/>
        </w:rPr>
        <w:t>ávrhu posl. I. Langera na vydání zákona, kterým se mění a doplňuje zákon č. 140/1961 Sb., trestní zákon, ve znění pozdějších předpisů (tisk 718) s tím, že nově upravený návrh tisku 718 předloží Ministerstvo spravedlnosti do 31. ledna 2001 a výbor jej spolu s tiskem 718 projedná v týdnu od 5. února 2001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gr. Bohuslav ZÁRUB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0:35:00Z</dcterms:created>
  <dc:creator>Kancelář Posl. sněmovny</dc:creator>
  <dc:description/>
  <dc:language>en-US</dc:language>
  <cp:lastModifiedBy>Kancelář Posl. sněmovny</cp:lastModifiedBy>
  <cp:lastPrinted>2001-01-18T11:40:00Z</cp:lastPrinted>
  <dcterms:modified xsi:type="dcterms:W3CDTF">2001-01-18T11:22:00Z</dcterms:modified>
  <cp:revision>5</cp:revision>
  <dc:subject>šablona</dc:subject>
  <dc:title>usnesení výboru</dc:title>
</cp:coreProperties>
</file>