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1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zvláštní ochraně svědka a dalších osob v souvislosti s trestním řízením (tisk 69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ing. Miroslava Štěpána a náměstka ministra spravedlnosti JUDr. Josefa Baxy, zpravodajské zprávě posl. JUDr. Dalibora Matul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erušuje projednávání tohoto zákona do doby, než bude ústavně právnímu výboru přikázán vládní návrh zákona, </w:t>
      </w:r>
      <w:r>
        <w:rPr>
          <w:rFonts w:cs="Times New Roman" w:ascii="Times New Roman" w:hAnsi="Times New Roman"/>
          <w:spacing w:val="-3"/>
        </w:rPr>
        <w:t>kterým se mění zákon č. 141/1961 Sb., o trestním řízení soudním (trestní řád), ve znění pozdějších předpisů, zákon č. 140/1961 Sb., trestní zákon, ve znění pozdějších předpisů, a některé další zákony (tisk 785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2:41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1-11T13:11:00Z</dcterms:modified>
  <cp:revision>4</cp:revision>
  <dc:subject>šablona</dc:subject>
  <dc:title>usnesení výboru</dc:title>
</cp:coreProperties>
</file>