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1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 o provádění referenda a o změně některých dalších zákonů </w:t>
              <w:br/>
              <w:t>(tisk 69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úvodním slově místopředsedy vlády České republiky JUDr. Pavla Rychetského </w:t>
        <w:br/>
        <w:t>a na návrh zpravodaje posl. JUDr. Zdeňka Koudelky, Ph.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>se usnesl doporučit Poslanecké sněmovně odročit projednávání tohoto zákona do doby, než  bude schválen ústavní zákon o referend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.D., 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2:37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1-12T08:21:00Z</dcterms:modified>
  <cp:revision>5</cp:revision>
  <dc:subject>šablona</dc:subject>
  <dc:title>usnesení výboru</dc:title>
</cp:coreProperties>
</file>