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1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Vládní návrh ústavního zákona o referendu a o změně ústavního zákona č. 1/1993 Sb., Ústava České republiky, ve znění ústavního zákona č. 347/1997 Sb. (tisk 695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České republiky JUDr. Pavla Rychetského, zpravodajské zprávě posl. JUDr. Zdeňka Koudelky, Ph.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Čl. 2 odst. 1 zní:</w:t>
      </w:r>
    </w:p>
    <w:p>
      <w:pPr>
        <w:pStyle w:val="TextBody"/>
        <w:ind w:left="1068" w:hanging="0"/>
        <w:jc w:val="both"/>
        <w:rPr/>
      </w:pPr>
      <w:r>
        <w:rPr/>
        <w:t>"Prezident republiky vyhlásí referendum, navrhne-li mu to vláda nebo navrhnou-li mu to společně nejméně dvě pětiny poslanců nebo společně nejméně dvě pětiny  senátorů. Prezident republiky vyhlásí referendum do 30 dnů od doručení návrhu.",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k Čl. 2 odst. 2:</w:t>
      </w:r>
    </w:p>
    <w:p>
      <w:pPr>
        <w:pStyle w:val="TextBody"/>
        <w:ind w:left="1068" w:hanging="0"/>
        <w:rPr/>
      </w:pPr>
      <w:r>
        <w:rPr/>
        <w:t>"nejméně 300 000 občanů" nahradit slovy "nejméně 500 000 občanů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.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57:00Z</dcterms:created>
  <dc:creator>Kancelář Posl. sněmovny</dc:creator>
  <dc:description/>
  <dc:language>en-US</dc:language>
  <cp:lastModifiedBy>Kancelář Posl. sněmovny</cp:lastModifiedBy>
  <cp:lastPrinted>2001-01-11T14:04:00Z</cp:lastPrinted>
  <dcterms:modified xsi:type="dcterms:W3CDTF">2001-01-12T07:33:00Z</dcterms:modified>
  <cp:revision>4</cp:revision>
  <dc:subject/>
  <dc:title>Parlament České republiky</dc:title>
</cp:coreProperties>
</file>