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0. led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Žádost předsedy Poslanecké sněmovny prof. ing. Václava Klause, CSc., o sdělení stanoviska k procedurálním nejasnostem při přijímání návrhu zákona, kterým se mění zákon </w:t>
              <w:br/>
              <w:t>č. 152/1994 Sb., o volbách do zastupitelstev v obcích a o změně a doplnění některých zákonů, ve znění zákona č. 247/1995 Sb.,  schváleném dne 27. října 2000 Poslaneckou sněmovno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úvodním slově prof. JUDr. Zdeňka Jičínského, DrSc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onstatuje, že návrh zákona, kterým se mění zákon č. 152/1994 Sb., o volbách do zastupitelstev v obcích a o změně a doplnění některých dalších zákonů, ve znění zákona č. 247/1995 Sb.,  schváleném dne 27. října 2000 Poslaneckou sněmovnou </w:t>
      </w:r>
      <w:r>
        <w:rPr>
          <w:b/>
        </w:rPr>
        <w:t>obsahuje</w:t>
      </w:r>
      <w:r>
        <w:rPr/>
        <w:t xml:space="preserve">  i novelu zákona č. 247/1995 Sb., o volbách do Parlamentu České republiky a o změně a doplnění některých dalších zákonů, ve znění zákona č. 212/1996 Sb., nálezu Ústavního soudu uveřejněného pod č. 243/1999 Sb. a zákona č. 204/2000 Sb.</w:t>
      </w:r>
    </w:p>
    <w:p>
      <w:pPr>
        <w:pStyle w:val="Normal"/>
        <w:ind w:left="708" w:hanging="0"/>
        <w:jc w:val="both"/>
        <w:rPr/>
      </w:pPr>
      <w:r>
        <w:rPr/>
        <w:t>Z tohoto důvodu je nezbytný podle čl. 40 Ústavy souhlas Senátu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tohoto důvodu se výbor dále nezabýval otázkou, zda zákon o volbách do zastupitelstev v obcích spadá pod režim čl. 40 Ústavy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  <w:t>III.</w:t>
        <w:tab/>
        <w:t>pověřuje 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1:36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1-10T11:36:00Z</dcterms:modified>
  <cp:revision>2</cp:revision>
  <dc:subject>šablona</dc:subject>
  <dc:title>usnesení výboru</dc:title>
</cp:coreProperties>
</file>