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39 / I. část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z 6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30. listopadu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Plán zahraničních pracovních styků ústavně právního výboru na rok 2001 - I. čás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 úvodním slově předsedkyně výboru posl. JUDr. Jitky Kupčové a po rozpravě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stavně právní vý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usnesl uskutečnit v průběhu roku 2001 zahraniční pracovní cesty</w:t>
      </w:r>
    </w:p>
    <w:p>
      <w:pPr>
        <w:pStyle w:val="Endnote"/>
        <w:ind w:left="708" w:firstLine="1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pacing w:val="-3"/>
        </w:rPr>
        <w:t xml:space="preserve">do Rakouska, Řecka, Nizozemí, Velké Británie a Švýcarska </w:t>
      </w:r>
      <w:r>
        <w:rPr>
          <w:rFonts w:cs="Times New Roman" w:ascii="Times New Roman" w:hAnsi="Times New Roman"/>
          <w:spacing w:val="-3"/>
        </w:rPr>
        <w:t xml:space="preserve">- jednání </w:t>
        <w:br/>
        <w:t>s obdobným ústavně právním výborem za účelem výměny zkušeností z legislativní činnosti, ústavní řešení postavení Parlamentu při přijímání legislativy ES, dále jednání se soudními orgány -  problematika soudnictví, výběr a právní postavení soudců, jejich úloha v souvislosti se vstupem do EU, úprava správního soudnictví,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ermín a ostatní záležitosti s cestami souvisejícími budou dohodnuty diplomatickou cestou, jednání by se měli zúčastnit cca 4 poslanci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3"/>
        </w:rPr>
        <w:t xml:space="preserve">se usnesl uskutečnit v průběhu roku 2001 přijetí parlamentní delegace ústavně právního výboru </w:t>
      </w:r>
      <w:r>
        <w:rPr>
          <w:rFonts w:cs="Times New Roman" w:ascii="Times New Roman" w:hAnsi="Times New Roman"/>
          <w:b/>
          <w:spacing w:val="-3"/>
        </w:rPr>
        <w:t xml:space="preserve">Slovenska, Slovinska a Španělska </w:t>
      </w:r>
      <w:r>
        <w:rPr>
          <w:rFonts w:cs="Times New Roman" w:ascii="Times New Roman" w:hAnsi="Times New Roman"/>
          <w:spacing w:val="-3"/>
        </w:rPr>
        <w:t>s tím, že termín a ostatní záležitosti těchto přijetí budou dohodnuty diplomatickou cestou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věřuje předsedkyni výboru, aby toto usnesení předložila předsedovi Poslanecké sněmovny Parlamentu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věřuje předsedkyni výboru k dalším jednáním týkajícím se výše uvedených zahraničních pracovních cest.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iří BÍLÝ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Jitka KUPČOV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kyně  výbor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</w:rPr>
              <w:t>139 / II. část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z 6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30. listopadu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Plán zahraničních pracovních styků ústavně právního výboru na rok 2001 - II. čás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 úvodním slově předsedkyně výboru posl. JUDr. Jitky Kupčové a po rozpravě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ústavně právní vý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 usnesl uskutečnit v průběhu roku 2001 zahraniční pracovní cesty dále event. do </w:t>
      </w:r>
      <w:r>
        <w:rPr>
          <w:rFonts w:cs="Times New Roman" w:ascii="Times New Roman" w:hAnsi="Times New Roman"/>
          <w:b/>
          <w:color w:val="000000"/>
        </w:rPr>
        <w:t xml:space="preserve">Španělska a Polska - </w:t>
      </w:r>
      <w:r>
        <w:rPr>
          <w:rFonts w:cs="Times New Roman" w:ascii="Times New Roman" w:hAnsi="Times New Roman"/>
          <w:spacing w:val="-3"/>
        </w:rPr>
        <w:t>jednání s obdobným ústavně právním výborem za účelem výměny zkušeností z legislativní činnosti, ústavní řešení postavení Parlamentu při přijímání legislativy ES, dále jednání se soudními orgány -  problematika soudnictví, výběr a právní postavení soudců, jejich úloha v souvislosti se vstupem do EU, úprava správního soudnictví,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ermín a ostatní záležitosti s cestami souvisejícími budou dohodnuty diplomatickou cestou, jednání by se měli zúčastnit cca 4 poslanci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pacing w:val="-3"/>
        </w:rPr>
        <w:t xml:space="preserve">se usnesl uskutečnit v průběhu roku 2001 přijetí parlamentní delegace ústavně právního výboru dále event. </w:t>
      </w:r>
      <w:r>
        <w:rPr>
          <w:rFonts w:cs="Times New Roman" w:ascii="Times New Roman" w:hAnsi="Times New Roman"/>
          <w:b/>
          <w:spacing w:val="-3"/>
        </w:rPr>
        <w:t xml:space="preserve">Polska a Finska </w:t>
      </w:r>
      <w:r>
        <w:rPr>
          <w:rFonts w:cs="Times New Roman" w:ascii="Times New Roman" w:hAnsi="Times New Roman"/>
          <w:spacing w:val="-3"/>
        </w:rPr>
        <w:t>s tím, že termín a ostatní záležitosti těchto přijetí budou dohodnuty diplomatickou cestou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věřuje předsedkyni výboru k event. dalším jednáním týkajícím se výše uvedených zahraničních pracovních cest.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iří BÍLÝ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Jitka KUPČOV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kyně 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1:40:00Z</dcterms:created>
  <dc:creator>Kancelář Posl. sněmovny</dc:creator>
  <dc:description/>
  <dc:language>en-US</dc:language>
  <cp:lastModifiedBy>Kancelář Posl. sněmovny</cp:lastModifiedBy>
  <dcterms:modified xsi:type="dcterms:W3CDTF">2001-01-11T08:17:00Z</dcterms:modified>
  <cp:revision>2</cp:revision>
  <dc:subject/>
  <dc:title>Parlament České republiky</dc:title>
</cp:coreProperties>
</file>