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6. listopadu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>Výchozí teze pro přípravu koncepce správního soudnictví a možné varianty jeho organizační struktury (tisk 669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m slově místopředsedy vlády a ministra spravedlnosti JUDr. Pavla Rychetského, zpravodajské zprávě posl.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>I.</w:t>
        <w:tab/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 schválit toto usnesení: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705" w:hanging="0"/>
        <w:jc w:val="both"/>
        <w:rPr/>
      </w:pPr>
      <w:r>
        <w:rPr>
          <w:rFonts w:cs="Times New Roman" w:ascii="Times New Roman" w:hAnsi="Times New Roman"/>
          <w:color w:val="000000"/>
        </w:rPr>
        <w:t>"Poslanecká sněmovna doporučuje vládě, aby při dalším legislativním řešení organizační struktury a působnosti správního soudnictví vycházela z varianty II  uvedené v části D materiálu "</w:t>
      </w:r>
      <w:r>
        <w:rPr>
          <w:rFonts w:cs="Times New Roman" w:ascii="Times New Roman" w:hAnsi="Times New Roman"/>
          <w:spacing w:val="-3"/>
        </w:rPr>
        <w:t>Výchozí teze pro přípravu koncepce správního soudnictví a možné varianty jeho organizační struktury" (tisk 669)</w:t>
      </w:r>
      <w:r>
        <w:rPr>
          <w:rFonts w:cs="Times New Roman" w:ascii="Times New Roman" w:hAnsi="Times New Roman"/>
          <w:color w:val="000000"/>
        </w:rPr>
        <w:t>, tedy z varianty, kdy správní soudnictví by bylo vykonáváno v působnosti obecných soudů a Nejvyššího správního soudu, který by tvořil vrchol soudní soustavy pro správní soudnictví."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předsedkyni výboru, aby ve schůzi Poslanecké sněmovny podala zprávu </w:t>
        <w:br/>
        <w:t>o výsledcích projednávání ve schůzi ústavně právního výboru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a zpravodajk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07:59:00Z</dcterms:created>
  <dc:creator>Kancelář Posl. sněmovny</dc:creator>
  <dc:description/>
  <dc:language>en-US</dc:language>
  <cp:lastModifiedBy>Kancelář Posl. sněmovny</cp:lastModifiedBy>
  <cp:lastPrinted>2000-11-21T09:05:00Z</cp:lastPrinted>
  <dcterms:modified xsi:type="dcterms:W3CDTF">2000-11-21T13:59:00Z</dcterms:modified>
  <cp:revision>9</cp:revision>
  <dc:subject>šablona</dc:subject>
  <dc:title>usnesení výboru</dc:title>
</cp:coreProperties>
</file>