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7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 66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6. listopadu 200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 xml:space="preserve">Návrh státního rozpočtu na rok 2001 – kapitola Ministerstvo spravedlnosti </w:t>
            </w:r>
          </w:p>
          <w:p>
            <w:pPr>
              <w:pStyle w:val="Nadpisusnesen"/>
              <w:rPr/>
            </w:pPr>
            <w:r>
              <w:rPr>
                <w:spacing w:val="-3"/>
              </w:rPr>
              <w:t>(část správní a souhrn kapitoly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místopředsedy vlády a ministra spravedlnosti JUDr. Pavla Rychetského, vyjádření zástupkyně Ministerstva financí ing. Marie Pokorné, zpravodajské zprávě posl. Pavla Němce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vyslovit souhlas s předloženým návrhem rozpočtu Ministerstva spravedlnosti na rok 2001 ve výši</w:t>
      </w:r>
    </w:p>
    <w:p>
      <w:pPr>
        <w:pStyle w:val="Endnote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říjmů</w:t>
        <w:tab/>
        <w:tab/>
        <w:tab/>
        <w:tab/>
        <w:tab/>
        <w:tab/>
        <w:tab/>
        <w:t>956 694 tis. Kč</w:t>
      </w:r>
    </w:p>
    <w:p>
      <w:pPr>
        <w:pStyle w:val="Endnote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ýdajů</w:t>
        <w:tab/>
        <w:tab/>
        <w:tab/>
        <w:tab/>
        <w:tab/>
        <w:tab/>
        <w:t xml:space="preserve">       13 548 061 tis. Kč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ind w:left="709" w:hanging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I.</w:t>
        <w:tab/>
        <w:t>p o v ě ř u j e   zpravodaje výboru posl. Pavla Němce, aby tento závěr výboru tlumočil na jednání rozpočtového výboru Poslanecké sněmovny za účasti zpravodajů ostatních výborů.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Pavel NĚMEC v.r. 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  <w:kern w:val="0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09:56:00Z</dcterms:created>
  <dc:creator>Kancelář Posl. sněmovny</dc:creator>
  <dc:description/>
  <dc:language>en-US</dc:language>
  <cp:lastModifiedBy>Kancelář Posl. sněmovny</cp:lastModifiedBy>
  <cp:lastPrinted>2000-11-16T10:50:00Z</cp:lastPrinted>
  <dcterms:modified xsi:type="dcterms:W3CDTF">2000-11-16T09:56:00Z</dcterms:modified>
  <cp:revision>2</cp:revision>
  <dc:subject/>
  <dc:title>Parlament České republiky</dc:title>
</cp:coreProperties>
</file>