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6. listopadu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Návrh státního rozpočtu na rok 2001 – kapitola Ústavní soud</w:t>
            </w:r>
          </w:p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předsedy Ústavního soudu JUDr. Zdeňka Kesslera, vyjádření zástupkyně Ministerstva financí ing. Marie Pokorné, zpravodajské zprávě posl. ing. Miroslava Krají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vyslovit  souhlas s předloženým návrhem rozpočtu Ústavního soudu na rok 2001 ve výši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jmů</w:t>
        <w:tab/>
        <w:tab/>
        <w:tab/>
        <w:tab/>
        <w:tab/>
        <w:tab/>
        <w:tab/>
        <w:tab/>
        <w:t xml:space="preserve">  35 tis. Kč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dajů</w:t>
        <w:tab/>
        <w:tab/>
        <w:tab/>
        <w:tab/>
        <w:tab/>
        <w:tab/>
        <w:tab/>
        <w:t xml:space="preserve">       70 220 tis. Kč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/>
        <w:t>II.</w:t>
        <w:tab/>
        <w:t>p o v ě ř u j e   zpravodaje výboru, aby tento závěr výboru tlumočil na jednání rozpočtového výboru Poslanecké sněmovny za účasti zpravodajů ostatních výbo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artin STAREC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KRAJÍ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0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43:00Z</dcterms:created>
  <dc:creator>Kancelář Posl. sněmovny</dc:creator>
  <dc:description/>
  <dc:language>en-US</dc:language>
  <cp:lastModifiedBy>Kancelář Posl. sněmovny</cp:lastModifiedBy>
  <cp:lastPrinted>2000-11-16T09:42:00Z</cp:lastPrinted>
  <dcterms:modified xsi:type="dcterms:W3CDTF">2000-11-16T08:43:00Z</dcterms:modified>
  <cp:revision>2</cp:revision>
  <dc:subject/>
  <dc:title>Parlament České republiky</dc:title>
</cp:coreProperties>
</file>