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9. října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 xml:space="preserve">Zahraniční pracovní cesta ústavně právního výboru Poslanecké sněmovny na Ukrajinu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návrh předsedkyně výboru JUDr. Jitky Kupč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4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 xml:space="preserve">s odvoláním na usnesení organizačního výboru č. 328 ze dne 18. října 2000 uskuteční zahraniční pracovní cestu na Ukrajinu v týdnu od 4. prosince 2000, a to ve složení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JUDr. Vlasta Parkanová.</w:t>
        <w:tab/>
        <w:tab/>
        <w:t>vedoucí delegace a</w:t>
        <w:tab/>
        <w:tab/>
        <w:tab/>
        <w:t>KDU-ČSL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>místopředsedkyně výboru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JUDr. Eva Dundáčková</w:t>
        <w:tab/>
        <w:tab/>
        <w:tab/>
        <w:tab/>
        <w:tab/>
        <w:tab/>
        <w:tab/>
        <w:t>ODS</w:t>
        <w:tab/>
        <w:tab/>
        <w:tab/>
        <w:t>RND. Václav Exner, CSc.</w:t>
        <w:tab/>
        <w:tab/>
        <w:tab/>
        <w:tab/>
        <w:tab/>
        <w:tab/>
        <w:tab/>
        <w:t>KSČM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JUDr. Zdeněk Koudelka, Ph.D.</w:t>
        <w:tab/>
        <w:tab/>
        <w:tab/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náhradníc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ing. Miroslav Krajíček</w:t>
        <w:tab/>
        <w:tab/>
        <w:tab/>
        <w:tab/>
        <w:tab/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Stanislav Křeček</w:t>
        <w:tab/>
        <w:tab/>
        <w:tab/>
        <w:tab/>
        <w:tab/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Mgr. Václav Pícl</w:t>
        <w:tab/>
        <w:tab/>
        <w:tab/>
        <w:tab/>
        <w:tab/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Jiří Bílý</w:t>
        <w:tab/>
        <w:tab/>
        <w:tab/>
        <w:tab/>
        <w:tab/>
        <w:tab/>
        <w:tab/>
        <w:tab/>
        <w:tab/>
        <w:t>ODS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, aby předala toto usnesení předsedovi Poslanecké sněmovny Parlamentu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oporučuje organizačnímu výboru, aby vyslovil souhlas s touto zahraniční pracovní cestou s tím, že náklady spojené s cestou a pobytem hradí Poslanecká sněmovna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 k dalším jednáním týkajícím se výše uvedené zahraniční pracovní cesty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nislav KŘEČK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08:53:00Z</dcterms:created>
  <dc:creator>Kancelář Posl. sněmovny</dc:creator>
  <dc:description/>
  <dc:language>en-US</dc:language>
  <cp:lastModifiedBy>Kancelář Posl. sněmovny</cp:lastModifiedBy>
  <cp:lastPrinted>2000-09-22T10:04:00Z</cp:lastPrinted>
  <dcterms:modified xsi:type="dcterms:W3CDTF">2000-11-14T08:53:00Z</dcterms:modified>
  <cp:revision>2</cp:revision>
  <dc:subject/>
  <dc:title>Parlament České republiky</dc:title>
</cp:coreProperties>
</file>