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4. říj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V. Parkanové a dalších na vydání zákona, kterým se mění a doplňuje zákon </w:t>
              <w:br/>
              <w:t xml:space="preserve">č. 335/1991 Sb., o soudech a soudcích, ve znění pozdějších předpisů, a kterým se mění </w:t>
              <w:br/>
              <w:t>a doplňují některé další zákony (tisk 606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ky návrhové skupiny poslanců JUDr. Vlasty Parkanové, zpravodajské zprávě posl. JUDr. Zdeňka Koudelky, PhD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</w:rPr>
        <w:t xml:space="preserve">přerušuje projednávání návrhu </w:t>
      </w:r>
      <w:r>
        <w:rPr>
          <w:rFonts w:cs="Times New Roman" w:ascii="Times New Roman" w:hAnsi="Times New Roman"/>
          <w:spacing w:val="-3"/>
        </w:rPr>
        <w:t xml:space="preserve">posl. V. Parkanové a dalších na vydání zákona, kterým se mění </w:t>
        <w:br/>
        <w:t>a doplňuje zákon č. 335/1991 Sb., o soudech a soudcích, ve znění pozdějších předpisů, a kterým se mění a doplňují některé další zákony (tisk 606) do 7. února 2001.</w:t>
      </w:r>
    </w:p>
    <w:p>
      <w:pPr>
        <w:pStyle w:val="Endnot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Zdeněk KOUDELKA, PhD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1:17:00Z</dcterms:created>
  <dc:creator>Kancelář Posl. sněmovny</dc:creator>
  <dc:description/>
  <dc:language>en-US</dc:language>
  <cp:lastModifiedBy>Kancelář Posl. sněmovny</cp:lastModifiedBy>
  <cp:lastPrinted>2000-10-04T13:17:00Z</cp:lastPrinted>
  <dcterms:modified xsi:type="dcterms:W3CDTF">2000-10-04T11:19:00Z</dcterms:modified>
  <cp:revision>3</cp:revision>
  <dc:subject>šablona</dc:subject>
  <dc:title>usnesení výboru</dc:title>
</cp:coreProperties>
</file>