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4. říj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V. Parkanové a dalších na vydání zákona o kárné odpovědnosti soudců</w:t>
              <w:br/>
              <w:tab/>
              <w:t xml:space="preserve">a o změně zákona č. 200/1990 Sb., o přestupcích, ve znění pozdějších předpisů </w:t>
              <w:br/>
              <w:t>(tisk 60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ky návrhové skupiny poslanců JUDr. Vlasty Parkanové, zpravodajské zprávě posl. JUDr. Zdeňka Koudelky, Ph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přerušuje projednávání návrhu </w:t>
      </w:r>
      <w:r>
        <w:rPr>
          <w:rFonts w:cs="Times New Roman" w:ascii="Times New Roman" w:hAnsi="Times New Roman"/>
          <w:spacing w:val="-3"/>
        </w:rPr>
        <w:t>posl. V. Parkanové a dalších na vydání zákona o kárné odpovědnosti soudců a o změně zákona č. 200/1990 Sb., o přestupcích, ve znění pozdějších předpisů (tisk 605) do 7. února 2001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08:00Z</dcterms:created>
  <dc:creator>Kancelář Posl. sněmovny</dc:creator>
  <dc:description/>
  <dc:language>en-US</dc:language>
  <cp:lastModifiedBy>Kancelář Posl. sněmovny</cp:lastModifiedBy>
  <cp:lastPrinted>2000-10-04T13:17:00Z</cp:lastPrinted>
  <dcterms:modified xsi:type="dcterms:W3CDTF">2000-10-04T11:17:00Z</dcterms:modified>
  <cp:revision>3</cp:revision>
  <dc:subject>šablona</dc:subject>
  <dc:title>usnesení výboru</dc:title>
</cp:coreProperties>
</file>