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2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1. září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Zahraniční pracovní cesta ústavně právního výboru Poslanecké sněmovny do Dánsk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návrh předsedkyně výboru JUDr. Jitky Kupč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vokuje své usnesení č. 131 z  20. září 2000,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4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 xml:space="preserve">s odvoláním na usnesení organizačního výboru č. 308 ze dne 12. července 2000 uskuteční zahraniční pracovní cestu do Dánska ve dnech 7. až 10. listopadu 2000, a to ve složení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prof. JUDr. Zdeněk Jičínský, DrSc.</w:t>
        <w:tab/>
        <w:tab/>
        <w:t>vedoucí delegace a</w:t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ab/>
        <w:t>místopředseda výboru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Mgr. Milan Zuna</w:t>
        <w:tab/>
        <w:tab/>
        <w:tab/>
        <w:tab/>
        <w:t>místopředseda výboru</w:t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JUDr. Zdeněk Koudelka, Ph.D.</w:t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Pavel Němec</w:t>
        <w:tab/>
        <w:tab/>
        <w:tab/>
        <w:tab/>
        <w:tab/>
        <w:tab/>
        <w:tab/>
        <w:tab/>
        <w:t>U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náhradníc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JUDr. Miloslav Výborný</w:t>
        <w:tab/>
        <w:tab/>
        <w:tab/>
        <w:tab/>
        <w:tab/>
        <w:tab/>
        <w:tab/>
        <w:t>KDU-ČSL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Mgr. Bohuslav Záruba</w:t>
        <w:tab/>
        <w:tab/>
        <w:tab/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Jiří Bílý</w:t>
        <w:tab/>
        <w:tab/>
        <w:tab/>
        <w:tab/>
        <w:tab/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JUDr. Dalibor Matulka</w:t>
        <w:tab/>
        <w:tab/>
        <w:tab/>
        <w:tab/>
        <w:tab/>
        <w:tab/>
        <w:tab/>
        <w:t>KSČM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, aby předala toto usnesení předsedovi Poslanecké sněmovny Parlamentu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oporučuje organizačnímu výboru, aby vyslovil souhlas s touto zahraniční pracovní cestou s tím, že náklady spojené s cestou a pobytem hradí Poslanecká sněmovna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 k dalším jednáním týkajícím se výše uvedené zahraniční pracovní cesty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09:17:00Z</dcterms:created>
  <dc:creator>Kancelář Posl. sněmovny</dc:creator>
  <dc:description/>
  <dc:language>en-US</dc:language>
  <cp:lastModifiedBy>Kancelář Posl. sněmovny</cp:lastModifiedBy>
  <cp:lastPrinted>2000-09-22T10:04:00Z</cp:lastPrinted>
  <dcterms:modified xsi:type="dcterms:W3CDTF">2000-10-02T09:17:00Z</dcterms:modified>
  <cp:revision>2</cp:revision>
  <dc:subject/>
  <dc:title>Parlament České republiky</dc:title>
</cp:coreProperties>
</file>