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59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7. září 200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>Vládní návrh zákona o soudcích a přísedících, o řízení ve věcech soudců a o změně zákona č. 65/1965 Sb., zákoník práce, ve znění pozdějších předpisů (tisk 540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 odůvodnění ministra spravedlnosti JUDr. Otakara Motejla, zpravodajské zprávě  posl. JUDr. Vlasty Parkanové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rušuje projednávání v</w:t>
      </w:r>
      <w:r>
        <w:rPr>
          <w:spacing w:val="-3"/>
        </w:rPr>
        <w:t>ládního návrhu zákona o soudcích a přísedících, o řízení ve věcech soudců a o změně zákona č. 65/1965 Sb., zákoník práce, ve znění pozdějších předpisů (tisk 540)</w:t>
      </w:r>
      <w:r>
        <w:rPr/>
        <w:t xml:space="preserve"> do 4. října 20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Vlasta PARKANOVÁ v.r.</w:t>
            </w:r>
          </w:p>
          <w:p>
            <w:pPr>
              <w:pStyle w:val="Normal"/>
              <w:jc w:val="center"/>
              <w:rPr/>
            </w:pPr>
            <w:r>
              <w:rPr/>
              <w:t>zpravodajka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8T08:16:00Z</dcterms:created>
  <dc:creator>Kancelář Posl. sněmovny</dc:creator>
  <dc:description/>
  <dc:language>en-US</dc:language>
  <cp:lastModifiedBy>Kancelář Posl. sněmovny</cp:lastModifiedBy>
  <cp:lastPrinted>2000-09-07T14:03:00Z</cp:lastPrinted>
  <dcterms:modified xsi:type="dcterms:W3CDTF">2000-09-08T08:16:00Z</dcterms:modified>
  <cp:revision>2</cp:revision>
  <dc:subject/>
  <dc:title>Parlament České republiky</dc:title>
</cp:coreProperties>
</file>