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6. září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 xml:space="preserve">Vládní návrh zákona o státním zastupitelství a o změně některých souvisejících zákonů </w:t>
              <w:br/>
              <w:t>(o státním zastupitelství) (tisk 37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JUDr. Jiřího Baxy, zpravodajské zprávě posl. JUDr. Evy Dundáčk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zamít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edDr. Marie MACHATÁ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Eva DUNDÁČK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0:01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9-06T11:52:00Z</dcterms:modified>
  <cp:revision>3</cp:revision>
  <dc:subject>šablona</dc:subject>
  <dc:title>usnesení výboru</dc:title>
</cp:coreProperties>
</file>