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6. září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k záměru ústavně právního výboru uskutečnit zahraniční pracovní cestu do Rakous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návrh místopředsedy výboru posl. Marka Bendy a po rozprav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ind w:left="705" w:hanging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</w:t>
        <w:tab/>
        <w:t xml:space="preserve">se usnesl uskutečnit zahraniční pracovní cestu </w:t>
      </w:r>
      <w:r>
        <w:rPr>
          <w:rFonts w:cs="Times New Roman" w:ascii="Times New Roman" w:hAnsi="Times New Roman"/>
          <w:b/>
          <w:spacing w:val="-3"/>
        </w:rPr>
        <w:t xml:space="preserve">do Rakouska </w:t>
      </w:r>
      <w:r>
        <w:rPr>
          <w:rFonts w:cs="Times New Roman" w:ascii="Times New Roman" w:hAnsi="Times New Roman"/>
          <w:spacing w:val="-3"/>
        </w:rPr>
        <w:t>- jednání s obdobným ústavně právním výborem za účelem výměny zkušeností z legislativní činnosti, ústavní řešení postavení Parlamentu při přijímání legislativy ES, zkušenosti s jednacím řádem Parlamentu a dále jednání se soudními orgány -  problematika soudnictví, výběr a právní postavení soudců, jejich úloha v souvislosti se vstupem do EU, úprava správního soudnictví,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ermín a ostatní záležitosti s cestou souvisejícími budou dohodnuty diplomatickou cestou; jednání by se měli zúčastnit cca 4 poslanci,</w:t>
      </w:r>
    </w:p>
    <w:p>
      <w:pPr>
        <w:pStyle w:val="Normal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.</w:t>
        <w:tab/>
      </w:r>
      <w:r>
        <w:rPr>
          <w:spacing w:val="-3"/>
        </w:rPr>
        <w:t>pověřuje předsedkyni výboru, aby toto usnesení předloži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09:15:00Z</dcterms:created>
  <dc:creator>Kancelář Posl. sněmovny</dc:creator>
  <dc:description/>
  <dc:language>en-US</dc:language>
  <cp:lastModifiedBy>Kancelář Posl. sněmovny</cp:lastModifiedBy>
  <cp:lastPrinted>2000-09-04T11:22:00Z</cp:lastPrinted>
  <dcterms:modified xsi:type="dcterms:W3CDTF">2000-09-06T11:52:00Z</dcterms:modified>
  <cp:revision>5</cp:revision>
  <dc:subject>šablona</dc:subject>
  <dc:title>usnesení výboru</dc:title>
</cp:coreProperties>
</file>