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4. července 200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J. Payna a dalších na vydání zákona, kterým se mění zákon č. 140/1961 Sb., trestní zákon, ve znění pozdějších předpisů (tisk 59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RNDr. Jiřího Payne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k čl. I bodu 6 - § 261a</w:t>
      </w:r>
    </w:p>
    <w:p>
      <w:pPr>
        <w:pStyle w:val="TextBody"/>
        <w:ind w:left="1068" w:hanging="0"/>
        <w:jc w:val="both"/>
        <w:rPr/>
      </w:pPr>
      <w:r>
        <w:rPr/>
        <w:t>slova "nacionálně socialistickou nebo komunistickou genocidou" nahradit slovy "nacistické nebo komunistické genocidium" a slova "nacionálních socialistů" nahradit slovem "nacistů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u w:val="single"/>
        </w:rPr>
      </w:pPr>
      <w:r>
        <w:rPr>
          <w:u w:val="single"/>
        </w:rPr>
        <w:t>legislativně technické připomínk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 čl. I doplnit výčet novel trestního zákona o zákony č. 238/1999 Sb., č. 305/1999 Sb., č. 327/1999 Sb., č. 360/1999 Sb., č. 29/2000 Sb., č. 101/2000 Sb., č 105/2000 Sb. a č. 121/2000 Sb.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</w:rPr>
      </w:pPr>
      <w:r>
        <w:rPr/>
        <w:t xml:space="preserve">v čl. I v bodu 1 vypustit text "§ 198a",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color w:val="000000"/>
        </w:rPr>
      </w:pPr>
      <w:r>
        <w:rPr/>
        <w:t xml:space="preserve">v čl. I v bodu 6 číslovku "260" nahradit číslovkou "261",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  <w:r>
        <w:br w:type="page"/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0:25:00Z</dcterms:created>
  <dc:creator>Kancelář Posl. sněmovny</dc:creator>
  <dc:description/>
  <dc:language>en-US</dc:language>
  <cp:lastModifiedBy>Kancelář Posl. sněmovny</cp:lastModifiedBy>
  <cp:lastPrinted>2000-09-01T12:23:00Z</cp:lastPrinted>
  <dcterms:modified xsi:type="dcterms:W3CDTF">2000-09-01T10:25:00Z</dcterms:modified>
  <cp:revision>2</cp:revision>
  <dc:subject>šablona</dc:subject>
  <dc:title>usnesení výboru</dc:title>
</cp:coreProperties>
</file>