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z 5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ne 4. července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 xml:space="preserve">Zahraniční pracovní cesta ústavně právního výboru Poslanecké sněmovny </w:t>
              <w:br/>
              <w:t>do Slovenské republiky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návrh předsedkyně výboru JUDr. Jitky Kupčové a po rozpravě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stavně právní výb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94" w:leader="none"/>
          <w:tab w:val="left" w:pos="567" w:leader="none"/>
        </w:tabs>
        <w:ind w:left="567" w:hanging="567"/>
        <w:jc w:val="both"/>
        <w:rPr/>
      </w:pPr>
      <w:r>
        <w:rPr/>
        <w:t>I.</w:t>
        <w:tab/>
        <w:tab/>
        <w:t xml:space="preserve">s odvoláním na usnesení organizačního výboru č. 295 ze dne 8. června 2000 uskuteční reciproční zahraniční pracovní cestu do Slovenské republiky ve dnech 24. až 27. září 2000, a to ve složení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</w:t>
      </w:r>
      <w:r>
        <w:rPr>
          <w:spacing w:val="-3"/>
          <w:sz w:val="24"/>
        </w:rPr>
        <w:tab/>
        <w:tab/>
        <w:t>JUDr. Jitka Kupčová</w:t>
        <w:tab/>
        <w:tab/>
        <w:tab/>
        <w:t>vedoucí delegace</w:t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Marek Benda</w:t>
        <w:tab/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Jiří Bílý</w:t>
        <w:tab/>
        <w:tab/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JUDr. Zdeněk Koudelka, Ph.D.</w:t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PaedDr. Marie Machatá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ing. Martin Starec</w:t>
        <w:tab/>
        <w:tab/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ind w:left="720" w:hanging="720"/>
        <w:jc w:val="both"/>
        <w:rPr/>
      </w:pPr>
      <w:r>
        <w:rPr>
          <w:sz w:val="24"/>
        </w:rPr>
        <w:tab/>
      </w:r>
      <w:r>
        <w:rPr>
          <w:spacing w:val="-3"/>
          <w:sz w:val="24"/>
        </w:rPr>
        <w:t>náhradníc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ing. Miroslav Krajíček</w:t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Stanislav Křeček</w:t>
        <w:tab/>
        <w:tab/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Mgr. Václav Pícl</w:t>
        <w:tab/>
        <w:tab/>
        <w:tab/>
        <w:tab/>
        <w:tab/>
        <w:tab/>
        <w:tab/>
        <w:tab/>
        <w:t>ČSSD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II.</w:t>
        <w:tab/>
        <w:t>pověřuje předsedkyni výboru, aby předala toto usnesení předsedovi Poslanecké sněmovny Parlamentu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III.</w:t>
        <w:tab/>
        <w:t>doporučuje organizačnímu výboru, aby vyslovil souhlas s touto zahraniční pracovní cestou s tím, že náklady spojené s cestou hradí Poslanecká sněmovna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IV.</w:t>
        <w:tab/>
        <w:t>pověřuje předsedkyni výboru k dalším jednáním týkajícím se výše uvedené zahraniční pracovní cesty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iří BÍLÝ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Jitka KUPČOVÁ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ředsedkyně výbor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9:52:00Z</dcterms:created>
  <dc:creator>Kancelář Posl. sněmovny</dc:creator>
  <dc:description/>
  <dc:language>en-US</dc:language>
  <cp:lastModifiedBy>Kancelář Posl. sněmovny</cp:lastModifiedBy>
  <cp:lastPrinted>2000-09-06T10:28:00Z</cp:lastPrinted>
  <dcterms:modified xsi:type="dcterms:W3CDTF">2000-09-06T09:52:00Z</dcterms:modified>
  <cp:revision>2</cp:revision>
  <dc:subject/>
  <dc:title>Parlament České republiky</dc:title>
</cp:coreProperties>
</file>