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ZÁZNAM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8. červ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adpisusnesen"/>
              <w:rPr/>
            </w:pPr>
            <w:r>
              <w:rPr>
                <w:spacing w:val="-3"/>
              </w:rPr>
              <w:t>Posouzení připomínek k § 19, 23, 30 a 41 vládního návrhu zákona o finanční kontrole ve veřejné správě (tisk 530)</w:t>
            </w:r>
          </w:p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zpravodajské zprávě posl. Bendy a po rozprav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ústavně právní výbor nepřijal žádné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6:46:00Z</dcterms:created>
  <dc:creator>Kancelář Posl. sněmovny</dc:creator>
  <dc:description/>
  <dc:language>en-US</dc:language>
  <cp:lastModifiedBy>Kancelář Posl. sněmovny</cp:lastModifiedBy>
  <dcterms:modified xsi:type="dcterms:W3CDTF">2000-06-29T06:46:00Z</dcterms:modified>
  <cp:revision>2</cp:revision>
  <dc:subject/>
  <dc:title>Parlament České republiky</dc:title>
</cp:coreProperties>
</file>