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, 54. a 5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. května a 15. a 22. červ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Vládní návrh zákona, kterým se mění zákon č. 40/1964 Sb., občanský zákoník, ve znění pozdějších předpisů, a některé další zákony (tisk 46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Otakara Motejla, náměstka ministra pro místní rozvoj  JUDr. Jaroslava Krále, CSc., náměstka ministra průmyslu a obchodu doc. ing. Karla Špačka, zpravodajské zprávě posl. JUDr. Dalibora Matulky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u w:val="single"/>
        </w:rPr>
        <w:t xml:space="preserve">vložit nový bod 1 tohoto znění: </w:t>
      </w:r>
    </w:p>
    <w:p>
      <w:pPr>
        <w:pStyle w:val="TextBody"/>
        <w:ind w:left="1068" w:hanging="0"/>
        <w:jc w:val="both"/>
        <w:rPr/>
      </w:pPr>
      <w:r>
        <w:rPr/>
        <w:t>"1. V části první hlavě čtvrté se v § 40a za slova "§ 49a,"vkládají slova "§ 55,".,</w:t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body přečíslova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1 - § 52 až 57 znějí:</w:t>
      </w:r>
    </w:p>
    <w:p>
      <w:pPr>
        <w:pStyle w:val="TextBody"/>
        <w:ind w:left="1068" w:hanging="0"/>
        <w:jc w:val="center"/>
        <w:rPr/>
      </w:pPr>
      <w:r>
        <w:rPr/>
        <w:t>"§ 52</w:t>
      </w:r>
    </w:p>
    <w:p>
      <w:pPr>
        <w:pStyle w:val="Normal"/>
        <w:ind w:left="1068" w:firstLine="708"/>
        <w:jc w:val="both"/>
        <w:rPr/>
      </w:pPr>
      <w:r>
        <w:rPr/>
        <w:t xml:space="preserve">(1) Spotřebitelskými smlouvami jsou smlouvy kupní, smlouvy o dílo, případně jiné smlouvy, upravené v části osmé tohoto zákona, pokud smluvními stranami jsou na jedné straně spotřebitel a na druhé straně dodavatel. </w:t>
      </w:r>
    </w:p>
    <w:p>
      <w:pPr>
        <w:pStyle w:val="Normal"/>
        <w:ind w:left="1068" w:firstLine="708"/>
        <w:jc w:val="both"/>
        <w:rPr/>
      </w:pPr>
      <w:r>
        <w:rPr/>
        <w:t xml:space="preserve">(2) Dodavatelem je osoba, která při uzavírání a plnění smlouvy jedná v rámci své obchodní nebo jiné podnikatelské činnosti. </w:t>
      </w:r>
    </w:p>
    <w:p>
      <w:pPr>
        <w:pStyle w:val="TextBody"/>
        <w:ind w:left="1068" w:firstLine="708"/>
        <w:jc w:val="both"/>
        <w:rPr/>
      </w:pPr>
      <w:r>
        <w:rPr/>
        <w:t>(3) Spotřebitelem je osoba, která při uzavírání a plnění smlouvy nejedná v rámci své obchodní nebo jiné podnikatelské činnost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360" w:firstLine="708"/>
        <w:jc w:val="center"/>
        <w:rPr/>
      </w:pPr>
      <w:r>
        <w:rPr/>
        <w:t>§ 53</w:t>
      </w:r>
    </w:p>
    <w:p>
      <w:pPr>
        <w:pStyle w:val="TextBody"/>
        <w:ind w:left="1068" w:firstLine="708"/>
        <w:jc w:val="both"/>
        <w:rPr/>
      </w:pPr>
      <w:r>
        <w:rPr>
          <w:lang w:val="en-US"/>
        </w:rPr>
        <w:t xml:space="preserve">(1) </w:t>
      </w:r>
      <w:r>
        <w:rPr/>
        <w:t xml:space="preserve">Pro uzavření smlouvy mohou být použity prostředky komunikace na dálku, které umožňují uzavřít smlouvu bez současné fyzické přítomnosti smluvních stran. Prostředky komunikace na dálku se rozumí prostředky, s výjimkou písemného styku, provozované podnikatelem, k jehož předmětu činnosti náleží poskytování jednoho nebo více prostředků komunikace na dálku, zejména neadresovaný tisk, adresovaný tisk, typový dopis, reklama </w:t>
        <w:br/>
        <w:t>v tisku s objednávkovým tiskopisem, katalog, telefon s (lidskou) obsluhou, telefon bez (lidské) obsluhy (automatický volací přístroj, audiotext), rozhlas, videotelefon (telefon s obrazovkou), videotext (mikropočítač a televizní obrazovka), elektronická pošta, faxový přístroj, televize (televizní nákup, teleshopping).</w:t>
      </w:r>
    </w:p>
    <w:p>
      <w:pPr>
        <w:pStyle w:val="TextBody"/>
        <w:ind w:left="1068" w:firstLine="708"/>
        <w:jc w:val="both"/>
        <w:rPr/>
      </w:pPr>
      <w:r>
        <w:rPr/>
        <w:t>(2) Při použití prostředků komunikace na dálku musí být obsahem návrhu informace nutné k uzavření smlouvy ve smyslu obecných náležitostí smlouvy upravených v této části a podstatných náležitostí smlouvy stanovených v části osmé zákona. Tyto informace musí být poskytnuty určitým a srozumitelným způsobem s přihlédnutím k zásadám dobré víry a k ochraně osob, zejména nezletilých nebo spotřebitelů.</w:t>
      </w:r>
    </w:p>
    <w:p>
      <w:pPr>
        <w:pStyle w:val="TextBody"/>
        <w:ind w:left="1068" w:firstLine="708"/>
        <w:jc w:val="both"/>
        <w:rPr/>
      </w:pPr>
      <w:r>
        <w:rPr/>
        <w:t xml:space="preserve">(3) Při jednání prostřednictvím některého prostředku komunikace na dálku musí být spotřebiteli s dostatečným předstihem před uzavřením smlouvy poskytnuty zejména tyto informace: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obchodní jméno a identifikační číslo dodavatele, sídlo právnické osoby </w:t>
        <w:br/>
        <w:t>a bydliště v případě fyzické osoby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ázev a hlavní charakteristiky zboží nebo služeb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cena zboží nebo služeb včetně všech poplatků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áklady na dodání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způsob platby, dodání nebo plnění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oučení o právu na odstoupení, s výjimkou případů podle odstavce 6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náklady na použití komunikačních prostředků na dálku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ba, po kterou zůstává nabídka nebo cena v platnosti.</w:t>
      </w:r>
    </w:p>
    <w:p>
      <w:pPr>
        <w:pStyle w:val="TextBody"/>
        <w:ind w:left="1068" w:firstLine="708"/>
        <w:jc w:val="both"/>
        <w:rPr/>
      </w:pPr>
      <w:r>
        <w:rPr/>
        <w:t xml:space="preserve"> </w:t>
      </w:r>
      <w:r>
        <w:rPr/>
        <w:t>(4) Po uzavření smlouvy při použití prostředků komunikace na dálku, nejpozději však před plněním musí být spotřebiteli písemně poskytnuty tyto informace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obchodní jméno a identifikační číslo dodavatele, sídlo právnické osoby </w:t>
        <w:br/>
        <w:t>a bydliště v případě osoby fyzické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informace o podmínkách a postupech pro uplatnění práva odstoupit od smlouvy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informace o službách po prodeji a o zárukách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odmínky pro zrušení smlouvy, pokud není určena doba platnosti nebo platnost je delší než jeden rok.</w:t>
      </w:r>
    </w:p>
    <w:p>
      <w:pPr>
        <w:pStyle w:val="TextBody"/>
        <w:ind w:left="1068" w:firstLine="708"/>
        <w:jc w:val="both"/>
        <w:rPr>
          <w:b/>
          <w:b/>
        </w:rPr>
      </w:pPr>
      <w:r>
        <w:rPr/>
        <w:t xml:space="preserve">(5) Byla-li smlouva uzavřena při použití prostředků komunikace na dálku, má spotřebitel právo od smlouvy odstoupit do 14 dnů od převzetí plnění. </w:t>
        <w:br/>
        <w:t>V případě, že dodavatel nepředal spotřebiteli informace, které je povinen předat písemně nebo jiným obdobným způsobem podle ustanovení odstavců 3 a 4, činí tato lhůta pro odstoupení 3 měsíce od převzetí plnění. Jestliže však jsou informace řádně předány v jejím průběhu, dochází k ukončení tříměsíční lhůty a počíná od té doby běžet lhůta čtrnáctidenní.</w:t>
      </w:r>
    </w:p>
    <w:p>
      <w:pPr>
        <w:pStyle w:val="TextBody"/>
        <w:ind w:left="1068" w:firstLine="708"/>
        <w:jc w:val="both"/>
        <w:rPr/>
      </w:pPr>
      <w:r>
        <w:rPr/>
        <w:t>(6) Kromě případů, kdy je odstoupení od smlouvy výslovně ujednáno, nemůže spotřebitel odstoupit podle odstavce 5 od smluv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a poskytování služeb, jestliže s jejich plněním bylo s jeho souhlasem započato před uplynutím lhůty 14 dnů od převzetí plnění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a dodávku zboží nebo služeb, jejichž cena závisí na výchylkách finančního trhu nezávisle na vůli dodavatel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a dodávku zboží upraveného podle přání spotřebitele nebo pro jeho osobu, jakož i zboží, které podléhá rychlé zkáze, opotřebení nebo zastarání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a dodávku audio a video nahrávek a počítačových programů, porušil-li spotřebitel jejich originální obal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a dodávku novin, periodik a časopisů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počívajících ve hře nebo loterii.</w:t>
      </w:r>
    </w:p>
    <w:p>
      <w:pPr>
        <w:pStyle w:val="TextBody"/>
        <w:ind w:left="1068" w:firstLine="708"/>
        <w:jc w:val="both"/>
        <w:rPr/>
      </w:pPr>
      <w:r>
        <w:rPr/>
        <w:t>(7) Poskytuje-li dodavatel plnění spotřebiteli bez objednávky, není spotřebitel povinen dodavateli jeho plnění vrátit ani jej o tom vyrozumě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54</w:t>
      </w:r>
    </w:p>
    <w:p>
      <w:pPr>
        <w:pStyle w:val="TextBody"/>
        <w:ind w:left="1068" w:firstLine="708"/>
        <w:jc w:val="both"/>
        <w:rPr/>
      </w:pPr>
      <w:r>
        <w:rPr/>
        <w:t>Ustanovení o smlouvách sjednávaných podle § 53 se nevztahují na smlouv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 finančních službách podle zvláštních zákonů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uzavírané prostřednictvím prodejních automatů nebo automatizovaných obchodních provozoven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uzavírané provozovateli prostředků komunikace na dálku prostřednictvím veřejných telefonů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uzavírané na výstavbu či prodej nemovitosti nebo týkající se jiných práv </w:t>
        <w:br/>
        <w:t>k nemovitosti, s výjimkou nájmu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uzavírané na základě dražeb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a dodávku potravin, nápojů nebo jiného zboží běžné spotřeby, dodávaného stálými doručovateli do domácnosti nebo sídla spotřebitele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 ubytování, dopravě, stravování nebo využití volného času, pokud dodavatel poskytuje tato plnění v určeném termínu nebo době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center"/>
        <w:rPr/>
      </w:pPr>
      <w:r>
        <w:rPr/>
        <w:t>§ 55</w:t>
      </w:r>
    </w:p>
    <w:p>
      <w:pPr>
        <w:pStyle w:val="TextBody"/>
        <w:ind w:left="1068" w:firstLine="708"/>
        <w:jc w:val="both"/>
        <w:rPr/>
      </w:pPr>
      <w:r>
        <w:rPr/>
        <w:t>(1) Smluvní ujednání spotřebitelských smluv se nemohou odchýlit od zákona v neprospěch spotřebitele. Spotřebitel se zejména nemůže vzdát práv, které mu zákon poskytuje, nebo jinak zhoršit své smluvní postavení.</w:t>
      </w:r>
    </w:p>
    <w:p>
      <w:pPr>
        <w:pStyle w:val="TextBody"/>
        <w:ind w:left="1068" w:firstLine="708"/>
        <w:jc w:val="both"/>
        <w:rPr/>
      </w:pPr>
      <w:r>
        <w:rPr/>
        <w:t>(2) Ujednání ve spotřebitelských smlouvách ve smyslu § 56 se považují za platná, pokud se spotřebitel nedovolá jejich neplatnosti (§ 40a). Ovlivňuje-li však takové ujednání přímo i další ujednání smlouvy, může se spotřebitel dovolat neplatnosti celé smlouvy.</w:t>
      </w:r>
    </w:p>
    <w:p>
      <w:pPr>
        <w:pStyle w:val="TextBody"/>
        <w:ind w:left="1068" w:firstLine="708"/>
        <w:jc w:val="both"/>
        <w:rPr/>
      </w:pPr>
      <w:r>
        <w:rPr/>
        <w:t>(3) V pochybnostech o významu spotřebitelských smluv platí výklad pro spotřebitele příznivější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center"/>
        <w:rPr/>
      </w:pPr>
      <w:r>
        <w:rPr/>
        <w:t>§ 56</w:t>
      </w:r>
    </w:p>
    <w:p>
      <w:pPr>
        <w:pStyle w:val="TextBody"/>
        <w:ind w:left="1068" w:firstLine="708"/>
        <w:jc w:val="both"/>
        <w:rPr/>
      </w:pPr>
      <w:r>
        <w:rPr/>
        <w:t>(1) Spotřebitelské smlouvy nesmějí obsahovat ujednání, která v rozporu s požadavkem dobré víry znamenají k újmě spotřebitele značnou nerovnováhu v právech a povinnostech stran.</w:t>
      </w:r>
    </w:p>
    <w:p>
      <w:pPr>
        <w:pStyle w:val="TextBody"/>
        <w:ind w:left="1068" w:firstLine="708"/>
        <w:jc w:val="both"/>
        <w:rPr/>
      </w:pPr>
      <w:r>
        <w:rPr/>
        <w:t>(2) Ustanovení odstavce 1 se nevztahuje na smluvní ujednání, která vymezují předmět plnění smlouvy nebo cenu plnění.</w:t>
      </w:r>
    </w:p>
    <w:p>
      <w:pPr>
        <w:pStyle w:val="TextBody"/>
        <w:ind w:left="1068" w:firstLine="708"/>
        <w:jc w:val="both"/>
        <w:rPr/>
      </w:pPr>
      <w:r>
        <w:rPr/>
        <w:t>(3) Nepřípustná jsou zejména smluvní ujednání, která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ylučují nebo omezují odpovědnost dodavatele za jednání či opomenutí, kterým byla spotřebiteli způsobena smrt či újma na zdraví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ylučují nebo omezují práva spotřebitele při uplatnění odpovědnosti za vady či odpovědnosti za škodu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tanoví, že smlouva je pro spotřebitele závazná, zatímco plnění dodavatele je vázáno na splnění podmínky, jejíž uskutečnění je závislé výlučně na vůli dodavatele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volují dodavateli, aby spotřebiteli nevydal jím poskytnuté plnění i v případě, že spotřebitel neuzavře smlouvu s dodavatelem či od ní odstoupí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pravňují dodavatele odstoupit od smlouvy bez smluvního či zákonného důvodu a spotřebitele nikoli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pravňují dodavatele, aby bez důvodů hodných zvláštního zřetele vypověděl smlouvu na dobu neurčitou bez přiměřené výpovědní dob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zavazují spotřebitele k plnění podmínek, s nimiž se neměl možnost seznámit před uzavřením smlouv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volují dodavateli jednostranně změnit smluvní podmínky bez důvodu sjednaného ve smlouvě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tanoví, že cena dodávky či služeb bude určena v době jejich splnění nebo dodavatele opravňují k zvýšení ceny dodávky či služeb, aniž by spotřebitel byl oprávněn od smlouvy odstoupit, je-li cena sjednaná v době uzavření smlouvy při splnění podstatně překročena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řikazují spotřebiteli, aby splnil všechny závazky i v případě, že dodavatel nesplnil závazky, které mu vznikly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volují dodavateli převést práva a povinnosti ze smlouvy bez souhlasu spotřebitele, dojde-li převodem ke zhoršení dobytnosti nebo zajištění pohledávky spotřebitel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068" w:hanging="0"/>
        <w:jc w:val="center"/>
        <w:rPr/>
      </w:pPr>
      <w:r>
        <w:rPr/>
        <w:t>§ 57</w:t>
      </w:r>
    </w:p>
    <w:p>
      <w:pPr>
        <w:pStyle w:val="TextBody"/>
        <w:ind w:left="1068" w:firstLine="708"/>
        <w:jc w:val="both"/>
        <w:rPr/>
      </w:pPr>
      <w:r>
        <w:rPr/>
        <w:t xml:space="preserve">(1) Byla-li spotřebitelská smlouva uzavřena mimo prostory obvyklé </w:t>
        <w:br/>
        <w:t>k podnikání dodavatele nebo nemá-li dodavatel žádné stálé místo k podnikání, může spotřebitel od smlouvy písemně odstoupit do 7 dnů od jejího uzavření; nedošlo-li dosud ke splnění dodávky či služeb dodavatelem, může od smlouvy odstoupit do jednoho měsíce. To neplatí ohledně smluv, u nichž si spotřebitel výslovně sjednal návštěvu dodavatele za účelem objednávky.</w:t>
      </w:r>
    </w:p>
    <w:p>
      <w:pPr>
        <w:pStyle w:val="TextBody"/>
        <w:ind w:left="1068" w:firstLine="708"/>
        <w:jc w:val="both"/>
        <w:rPr/>
      </w:pPr>
      <w:r>
        <w:rPr/>
        <w:t xml:space="preserve">(2) Dodavatel musí spotřebitele písemně upozornit na právo odstoupit od smlouvy nejpozději při uzavření smlouvy; písemné upozornění musí obsahovat </w:t>
        <w:br/>
        <w:t>i označení osoby, u níž je třeba toto právo uplatnit, včetně trvalého pobytu či sídla takové osoby.</w:t>
      </w:r>
    </w:p>
    <w:p>
      <w:pPr>
        <w:pStyle w:val="TextBody"/>
        <w:ind w:left="1068" w:firstLine="708"/>
        <w:jc w:val="both"/>
        <w:rPr/>
      </w:pPr>
      <w:r>
        <w:rPr/>
        <w:t>(3) Při porušení povinnosti stanovené v předchozím odstavci má spotřebitel právo odstoupit od smlouvy do 1 roku od jejího uzavření.</w:t>
      </w:r>
    </w:p>
    <w:p>
      <w:pPr>
        <w:pStyle w:val="TextBody"/>
        <w:ind w:left="1068" w:firstLine="708"/>
        <w:jc w:val="both"/>
        <w:rPr/>
      </w:pPr>
      <w:r>
        <w:rPr/>
        <w:t>(4) Ustanovení předchozích odstavců se nevztahují na smlouvy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jejichž předmětem je výstavba, prodej, nájem nebo jiné právo k nemovitosti, </w:t>
        <w:br/>
        <w:t>s výjimkou smluv o jejích opravách a o dodávce zařízení do ní začleněných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a dodávku potravin nebo jiného zboží běžné spotřeby dodávaného stálými doručovateli do domácnosti spotřebitele nebo do jiného jím určeného místa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na dodávku zboží nebo služeb, které byly uzavřeny podle katalogu dodavatele, s nímž se spotřebitel měl možnost seznámit v nepřítomnosti dodavatele, za předpokladu, že mezi stranami má pokračovat spojení při plnění uzavřené nebo jiné smlouvy a za předpokladu, že spotřebitel má právo odstoupit od smlouvy nejméně do sedmi dnů od převzetí zboží a je s tímto právem seznámen </w:t>
        <w:br/>
        <w:t>v katalogu nebo ve smlouvě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ojistné a o cenných papírech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1 - § 58 až 69</w:t>
      </w:r>
    </w:p>
    <w:p>
      <w:pPr>
        <w:pStyle w:val="TextBody"/>
        <w:ind w:left="1068" w:hanging="0"/>
        <w:jc w:val="both"/>
        <w:rPr/>
      </w:pPr>
      <w:r>
        <w:rPr/>
        <w:t>vypustit,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vložit nové body těchto znění:</w:t>
      </w:r>
    </w:p>
    <w:p>
      <w:pPr>
        <w:pStyle w:val="TextBody"/>
        <w:ind w:left="1068" w:hanging="0"/>
        <w:jc w:val="both"/>
        <w:rPr/>
      </w:pPr>
      <w:r>
        <w:rPr/>
        <w:t>"x1. V části druhé hlavě třetí se § 151a až 151m včetně nadpisů zrušují.</w:t>
      </w:r>
    </w:p>
    <w:p>
      <w:pPr>
        <w:pStyle w:val="TextBody"/>
        <w:ind w:left="1068" w:hanging="0"/>
        <w:jc w:val="both"/>
        <w:rPr/>
      </w:pPr>
      <w:r>
        <w:rPr/>
        <w:t>x2. V § 151o se doplňuje odstavec 3, který zní: "(3) Není-li vlastník stavby současně vlastníkem přilehlého pozemku a přístup vlastníka ke stavbě nelze zajistit jinak, může soud na návrh vlastníka stavby zřídit věcné břemeno ve prospěch vlastníka stavby, spočívající v právu cesty přes přilehlý pozemek.".</w:t>
      </w:r>
    </w:p>
    <w:p>
      <w:pPr>
        <w:pStyle w:val="TextBody"/>
        <w:ind w:left="1068" w:hanging="0"/>
        <w:jc w:val="both"/>
        <w:rPr/>
      </w:pPr>
      <w:r>
        <w:rPr/>
        <w:t>x3. V části druhé hlavě třetí se § 151s až § 151v včetně nadpisu zrušují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52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návětí zní: "V části druhé se za hlavu třetí doplňuje hlava třetí A, která včetně včetně nadpisů zní:"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lova "pohledávka nebude včas splněna" nahradit slovy "dluh, který jí odpovídá nebude včas splněn s tím, že v tomto případě lze dosáhnout uspokojení ze zástavy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55</w:t>
      </w:r>
    </w:p>
    <w:p>
      <w:pPr>
        <w:pStyle w:val="TextBody"/>
        <w:ind w:left="1068" w:hanging="0"/>
        <w:jc w:val="both"/>
        <w:rPr/>
      </w:pPr>
      <w:r>
        <w:rPr/>
        <w:t xml:space="preserve">doplnit nový odstavec 5 tohoto znění: "(5) Zástavním právem mohou být zajištěny </w:t>
        <w:br/>
        <w:t>i nároky zástavního věřitele z odstoupení od smlouvy, podle které vznikla zajištěná pohledávka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56 odst. 1</w:t>
      </w:r>
    </w:p>
    <w:p>
      <w:pPr>
        <w:pStyle w:val="TextBody"/>
        <w:ind w:left="1068" w:hanging="0"/>
        <w:jc w:val="both"/>
        <w:rPr/>
      </w:pPr>
      <w:r>
        <w:rPr/>
        <w:t>slova "dědictví a rozhodnutí" nahradit slovy "dědictví nebo na základě rozhodnutí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58</w:t>
      </w:r>
    </w:p>
    <w:p>
      <w:pPr>
        <w:pStyle w:val="TextBody"/>
        <w:ind w:left="1068" w:hanging="0"/>
        <w:jc w:val="both"/>
        <w:rPr/>
      </w:pPr>
      <w:r>
        <w:rPr/>
        <w:t>doplnit nový odstavec 3 tohoto znění: "(3) Zástavní právo k souboru movitých věcí vzniká účinností zástavní smlouvy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61</w:t>
      </w:r>
    </w:p>
    <w:p>
      <w:pPr>
        <w:pStyle w:val="TextBody"/>
        <w:ind w:left="1068" w:hanging="0"/>
        <w:jc w:val="both"/>
        <w:rPr/>
      </w:pPr>
      <w:r>
        <w:rPr/>
        <w:t>vypustit poslední větu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62 odst. 3</w:t>
      </w:r>
    </w:p>
    <w:p>
      <w:pPr>
        <w:pStyle w:val="TextBody"/>
        <w:ind w:left="1068" w:hanging="0"/>
        <w:jc w:val="both"/>
        <w:rPr/>
      </w:pPr>
      <w:r>
        <w:rPr/>
        <w:t>na konec doplnit slova "podle obecných ustanovení odpovědnosti za škodu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70 odst. 3</w:t>
      </w:r>
    </w:p>
    <w:p>
      <w:pPr>
        <w:pStyle w:val="TextBody"/>
        <w:ind w:left="1068" w:hanging="0"/>
        <w:jc w:val="both"/>
        <w:rPr/>
      </w:pPr>
      <w:r>
        <w:rPr/>
        <w:t>za slovo "věřitel" vložit slova "písemným jednostranným úkonem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70 odst. 6</w:t>
      </w:r>
    </w:p>
    <w:p>
      <w:pPr>
        <w:pStyle w:val="TextBody"/>
        <w:ind w:left="1068" w:hanging="0"/>
        <w:jc w:val="both"/>
        <w:rPr/>
      </w:pPr>
      <w:r>
        <w:rPr/>
        <w:t>za slova "na základě" vložit slovo "písemné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74</w:t>
      </w:r>
    </w:p>
    <w:p>
      <w:pPr>
        <w:pStyle w:val="TextBody"/>
        <w:ind w:left="1068" w:hanging="0"/>
        <w:jc w:val="both"/>
        <w:rPr/>
      </w:pPr>
      <w:r>
        <w:rPr/>
        <w:t>doplnit nový odstavec 3 tohoto znění: "(3) Na podzástavní právo se použijí ustanovení o zástavním právu přiměřeně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2 - § 181 až 194</w:t>
      </w:r>
    </w:p>
    <w:p>
      <w:pPr>
        <w:pStyle w:val="TextBody"/>
        <w:ind w:left="1068" w:hanging="0"/>
        <w:jc w:val="both"/>
        <w:rPr/>
      </w:pPr>
      <w:r>
        <w:rPr/>
        <w:t>vypusti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k dosavadnímu bodu 4</w:t>
      </w:r>
    </w:p>
    <w:p>
      <w:pPr>
        <w:pStyle w:val="TextBody"/>
        <w:ind w:left="1068" w:hanging="0"/>
        <w:jc w:val="both"/>
        <w:rPr/>
      </w:pPr>
      <w:r>
        <w:rPr/>
        <w:t>vypusti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 xml:space="preserve">k čl. II </w:t>
      </w:r>
    </w:p>
    <w:p>
      <w:pPr>
        <w:pStyle w:val="TextBody"/>
        <w:ind w:left="1068" w:hanging="0"/>
        <w:jc w:val="both"/>
        <w:rPr/>
      </w:pPr>
      <w:r>
        <w:rPr/>
        <w:t>vypusti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 xml:space="preserve">k části páté až sedmé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ypustit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části přečíslova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 xml:space="preserve">k dosavadní části osmé - čl. IX - bodu 3 </w:t>
      </w:r>
    </w:p>
    <w:p>
      <w:pPr>
        <w:pStyle w:val="TextBody"/>
        <w:ind w:left="1068" w:hanging="0"/>
        <w:jc w:val="both"/>
        <w:rPr/>
      </w:pPr>
      <w:r>
        <w:rPr/>
        <w:t>vypusti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/>
      </w:pPr>
      <w:r>
        <w:rPr>
          <w:u w:val="single"/>
        </w:rPr>
        <w:t xml:space="preserve">k dosavadní části deváté </w:t>
      </w:r>
    </w:p>
    <w:p>
      <w:pPr>
        <w:pStyle w:val="TextBody"/>
        <w:ind w:left="1068" w:hanging="0"/>
        <w:jc w:val="both"/>
        <w:rPr/>
      </w:pPr>
      <w:r>
        <w:rPr/>
        <w:t>vypustit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 xml:space="preserve">k dosavadní části desáté </w:t>
      </w:r>
    </w:p>
    <w:p>
      <w:pPr>
        <w:pStyle w:val="TextBody"/>
        <w:ind w:left="1068" w:hanging="0"/>
        <w:jc w:val="both"/>
        <w:rPr/>
      </w:pPr>
      <w:r>
        <w:rPr/>
        <w:t>slova "1. října 2000" nahradit slovy "1. ledna 2001",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05" w:hanging="705"/>
        <w:jc w:val="both"/>
        <w:rPr/>
      </w:pPr>
      <w:r>
        <w:rPr>
          <w:color w:val="000000"/>
          <w:spacing w:val="30"/>
        </w:rPr>
        <w:t>V.</w:t>
        <w:tab/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Dalibor MATUL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8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1:37:00Z</dcterms:created>
  <dc:creator>Kancelář Posl. sněmovny</dc:creator>
  <dc:description/>
  <dc:language>en-US</dc:language>
  <cp:lastModifiedBy>Kancelář Posl. sněmovny</cp:lastModifiedBy>
  <cp:lastPrinted>2000-06-27T09:14:00Z</cp:lastPrinted>
  <dcterms:modified xsi:type="dcterms:W3CDTF">2000-06-27T07:15:00Z</dcterms:modified>
  <cp:revision>65</cp:revision>
  <dc:subject>šablona</dc:subject>
  <dc:title>usnesení výboru</dc:title>
</cp:coreProperties>
</file>