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červ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V. Krásy, J. Janečka, A. Bubníka a dalších na vydání zákona, kterým se mění zákon č. 451/1991 Sb., kterým se stanovení některé další předpoklady pro výkon některých funkcí ve státních orgánech a organizacích České a Slovenské Federativní Republiky, České republiky </w:t>
              <w:br/>
              <w:t>a Slovenské republiky, ve znění pozdějších předpisů (tisk 59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Václava Krásy, zpravodajské zprávě posl. PaedDr. Marie Machat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k čl. 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vložit nový bod 1, který zní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"1. § 20 zní: "Ustanovení § 1 až 3 se nevztahuje na občany narozené po 1. prosinci 1971. Po těchto občanech se nevyžaduje osvědčení ani čestné prohlášení podle § 4 tohoto zákona."."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dosavadní text čl. I k § 23 se označuje jako bod 2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edDr. Marie MACHAT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9:46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6-07T09:53:00Z</dcterms:modified>
  <cp:revision>2</cp:revision>
  <dc:subject>šablona</dc:subject>
  <dc:title>usnesení výboru</dc:title>
</cp:coreProperties>
</file>