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4. květ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, kterým se mění zákon č. 141/1961 Sb., o trestním řízení soudním</w:t>
              <w:br/>
              <w:t>(trestní řád), ve znění pozdějších předpisů, zákon č. 140/1961 Sb., trestní zákon,</w:t>
              <w:br/>
              <w:t xml:space="preserve"> ve znění pozdějších předpisů, a některé další zákony (tisk 383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ministra spravedlnosti JUDr. Otakara Motejla a zpravodaje posl. JUDr. Dalibora Matulk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zamítl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edDr. Marie MACHATÁ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Dalibor MATULK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3:22:00Z</dcterms:created>
  <dc:creator>Kancelář Posl. sněmovny</dc:creator>
  <dc:description/>
  <dc:language>en-US</dc:language>
  <cp:lastModifiedBy>Kancelář Posl. sněmovny</cp:lastModifiedBy>
  <cp:lastPrinted>2000-05-04T15:33:00Z</cp:lastPrinted>
  <dcterms:modified xsi:type="dcterms:W3CDTF">2000-05-04T13:39:00Z</dcterms:modified>
  <cp:revision>3</cp:revision>
  <dc:subject>šablona</dc:subject>
  <dc:title>usnesení výboru</dc:title>
</cp:coreProperties>
</file>