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0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3. květ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zákona, kterým se mění zákon č. 40/1964 Sb., občanský zákoník, ve znění pozdějších předpisů, a některé další zákony (tisk 46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inistra spravedlnosti JUDr. Otakara Motejla, zpravodajské zprávě posl. JUDr. Dalibora Matulky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řerušuje podrobnou rozpravu do 7. června 2000, 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doporučuje Poslanecké sněmovně, aby projednávání vládního návrhu </w:t>
      </w:r>
      <w:r>
        <w:rPr>
          <w:spacing w:val="-3"/>
        </w:rPr>
        <w:t>zákona, kterým se mění zákon č. 40/1964 Sb., občanský zákoník, ve znění pozdějších předpisů, a některé další zákony (tisk 465) přerušila do své červnové schůze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Dalibor MATULK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4T10:18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0-05-04T10:49:00Z</dcterms:modified>
  <cp:revision>3</cp:revision>
  <dc:subject>šablona</dc:subject>
  <dc:title>usnesení výboru</dc:title>
</cp:coreProperties>
</file>