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8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Vládní návrh zákona o Probační a mediační službě a o změně zákona č. 2/1969 Sb., </w:t>
              <w:br/>
              <w:t xml:space="preserve">o zřízení ministerstev a jiných ústředních orgánů státní správy České republiky, ve znění pozdějších předpisů, zákona č. 65/1965 Sb., zákoník práce, ve znění pozdějších předpisů, </w:t>
              <w:br/>
              <w:t xml:space="preserve">a zákona č. 359/1999 Sb., o sociálně-právní ochraně dětí (zákon o Probační </w:t>
              <w:br/>
              <w:t>a mediační službě) (tisk 54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 JUDr. Aloise Cihláře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§ 10 odst. 1</w:t>
      </w:r>
    </w:p>
    <w:p>
      <w:pPr>
        <w:pStyle w:val="TextBody"/>
        <w:ind w:left="1068" w:hanging="0"/>
        <w:jc w:val="both"/>
        <w:rPr/>
      </w:pPr>
      <w:r>
        <w:rPr/>
        <w:t>vypustit slova "po projednání s Radou pro probaci a mediaci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 § 1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paragrafy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dosavadní § 17 zní:</w:t>
      </w:r>
    </w:p>
    <w:p>
      <w:pPr>
        <w:pStyle w:val="TextBody"/>
        <w:ind w:left="1068" w:hanging="0"/>
        <w:jc w:val="both"/>
        <w:rPr/>
      </w:pPr>
      <w:r>
        <w:rPr/>
        <w:t>"V § 73 odst. 2 zákona č. 65/1965 Sb., zákoník práce, ve znění pozdějších předpisů, se za slova "vězeňské služby" vkládají slova "probační a mediační služby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ku výboru, aby ve spolupráci s legislativním odborem Kanceláře Poslanecké sněmovny provedla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9:1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5-03T09:30:00Z</dcterms:modified>
  <cp:revision>5</cp:revision>
  <dc:subject>šablona</dc:subject>
  <dc:title>usnesení výboru</dc:title>
</cp:coreProperties>
</file>