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ÁKON</w:t>
      </w:r>
    </w:p>
    <w:p>
      <w:pPr>
        <w:pStyle w:val="Normal"/>
        <w:jc w:val="center"/>
        <w:rPr/>
      </w:pPr>
      <w:r>
        <w:rPr/>
        <w:t>ze dne ………….... 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některých opatřeních ke zmírnění dopadů epidemie koronaviru označovaného</w:t>
      </w:r>
    </w:p>
    <w:p>
      <w:pPr>
        <w:pStyle w:val="Normal"/>
        <w:jc w:val="center"/>
        <w:rPr/>
      </w:pPr>
      <w:r>
        <w:rPr>
          <w:b/>
        </w:rPr>
        <w:t>jako SARS CoV-2 na oblast kulturních ak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úpra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Tento zákon upravuje některá opatření v oblasti kulturních festivalů, přehlídek a obdobných kulturních akcí (dále jen „kulturní akce“) v souvislosti s epidemií koronaviru označovaného jako SARS CoV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ůsob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Tento zákon se použije na kulturní akce s předpokládaným termínem konání do 31. října 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hranná do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(1) Ochranná doba je doba, o kterou se odkládá povinnost pořadatele kulturní akce podle § 2 (dále jen „pořadatel“) k vrácení vstupného za kulturní akci podle § 2 uhrazeného zákazníkem nebo v jeho prospěch před nabytím účinnosti tohoto zákon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2) Ochranná doba počíná běžet dnem oznámení pořadatele o zrušení kulturní akce prostřednictvím hromadných sdělovacích prostředků a končí dnem 31. října 2021, neskončí-li podle tohoto zákona dří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oukaz na kulturní akci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1) Zákazník může do 31. března 2021 požádat pořadatele o poukaz na kulturní akci (dále jen „poukaz“). Pořadatel je povinen poukaz vydat nejméně v hodnotě uhrazeného vstupného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2) Poukaz je platný po dobu trvání ochranné doby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3) Poukaz obsahuje zejména</w:t>
      </w:r>
    </w:p>
    <w:p>
      <w:pPr>
        <w:pStyle w:val="Normal"/>
        <w:rPr/>
      </w:pPr>
      <w:r>
        <w:rPr/>
        <w:t>a)</w:t>
        <w:tab/>
        <w:t>peněžní částku odpovídající nejméně hodnotě uhrazeného vstupného a</w:t>
      </w:r>
    </w:p>
    <w:p>
      <w:pPr>
        <w:pStyle w:val="Normal"/>
        <w:ind w:left="708" w:hanging="708"/>
        <w:rPr/>
      </w:pPr>
      <w:r>
        <w:rPr/>
        <w:t>b)</w:t>
        <w:tab/>
        <w:t>obchodní firmu nebo název nebo jméno a příjmení pořadatele, jeho identifikační číslo osoby a adresu sídla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firstLine="708"/>
        <w:rPr/>
      </w:pPr>
      <w:r>
        <w:rPr/>
        <w:t>(4) Pořadatel vydá zákazníkovi poukaz v listinné podobě; v elektronické podobě je možné poukaz zákazníkovi vydat, jestliže byla původní smlouva uzavřena prostředky komunikace na dálku nebo s tím zákazník vyslovil souh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1) Po dobu trvání ochranné doby nabídne na základě poukazu pořadatel zákazníkovi náhradní kulturní akci. Pořadatel nesmí požadovat od zákazníka nad rámec poukazu doplacení případného rozdílu v ceně vstupného oproti původní smlouvě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2) Ochranná doba končí, jestliže pořadatel</w:t>
      </w:r>
    </w:p>
    <w:p>
      <w:pPr>
        <w:pStyle w:val="Normal"/>
        <w:rPr/>
      </w:pPr>
      <w:r>
        <w:rPr/>
        <w:t>a)</w:t>
        <w:tab/>
        <w:t>nevydal zákazníkovi poukaz do 1 měsíce od jeho žádosti nebo</w:t>
      </w:r>
    </w:p>
    <w:p>
      <w:pPr>
        <w:pStyle w:val="Normal"/>
        <w:ind w:left="708" w:hanging="708"/>
        <w:rPr/>
      </w:pPr>
      <w:r>
        <w:rPr/>
        <w:t>b)</w:t>
        <w:tab/>
        <w:t>nenabídl zákazníkovi do 6 měsíců od vydání poukazu náhradní kulturní akci s termínem konání do 31. října 2021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3) Je-li zákazníkem osoba, která je ke dni oznámení pořadatele o zrušení kulturní akce držitelem průkazu osoby se zdravotním postižením</w:t>
      </w:r>
      <w:r>
        <w:rPr>
          <w:rStyle w:val="FootnoteCharacters"/>
          <w:rStyle w:val="FootnoteAnchor"/>
        </w:rPr>
        <w:footnoteReference w:id="2"/>
      </w:r>
      <w:r>
        <w:rPr/>
        <w:t>), osoba vedená v evidenci úřadu práce jako uchazeč o zaměstnání, osoba těhotná, osoba čerpající mateřskou nebo rodičovskou dovolenou nebo osoba starší 65 let nebo osamělý rodič</w:t>
      </w:r>
      <w:r>
        <w:rPr>
          <w:rStyle w:val="FootnoteCharacters"/>
          <w:rStyle w:val="FootnoteAnchor"/>
        </w:rPr>
        <w:footnoteReference w:id="3"/>
      </w:r>
      <w:r>
        <w:rPr/>
        <w:t>) pečující o nezaopatřené dítě</w:t>
      </w:r>
      <w:r>
        <w:rPr>
          <w:rStyle w:val="FootnoteCharacters"/>
          <w:rStyle w:val="FootnoteAnchor"/>
        </w:rPr>
        <w:footnoteReference w:id="4"/>
      </w:r>
      <w:r>
        <w:rPr/>
        <w:t>), ochranná doba rovněž končí, jestliže takový zákazník požádá pořadatele o vrácení vstupného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4) Povinnost vrácení vstupného, jejíž plnění bylo odloženo po dobu trvání ochranné doby, se považuje za splněnou využitím poukazu k úhradě vstupného na náhradní kulturní akci, které není nižší než peněžní částka podle § 4 odst. 3 písm. a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5) Pořadatel zákazníkovi na základě jeho žádosti vrátí veškeré uhrazené platby nejpozději do 14 dnů od skončení ochranné do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ořadatel jasným, srozumitelným a zřetelným způsobem poučí zákazníka o jeho právech podle tohoto záko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Tento zákon nabývá účinnosti dnem jeho vyhlášení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</w:r>
      <w:r>
        <w:rPr>
          <w:color w:val="000000"/>
        </w:rPr>
        <w:t>§ 34 zákona č. 329/2011 Sb., o poskytování dávek osobám se zdravotním postižením a o změně souvisejících zákonů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§ 7 odst. 7 zákona č. 117/1995 Sb., o státní sociální podpoře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§ 11 odst. 1 zákona č. 117/1995 Sb., ve znění zákona č. 366/2011 S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24"/>
        </w:tabs>
        <w:ind w:left="142" w:firstLine="425"/>
      </w:pPr>
      <w:rPr>
        <w:dstrike w:val="false"/>
        <w:strike w:val="false"/>
        <w:i w:val="false"/>
      </w:rPr>
    </w:lvl>
    <w:lvl w:ilvl="1">
      <w:start w:val="1"/>
      <w:numFmt w:val="lowerLetter"/>
      <w:lvlText w:val="%2)"/>
      <w:lvlJc w:val="left"/>
      <w:pPr>
        <w:tabs>
          <w:tab w:val="num" w:pos="424"/>
        </w:tabs>
        <w:ind w:left="424" w:hanging="425"/>
      </w:pPr>
      <w:rPr/>
    </w:lvl>
    <w:lvl w:ilvl="2">
      <w:start w:val="1"/>
      <w:numFmt w:val="decimal"/>
      <w:lvlText w:val="%3."/>
      <w:lvlJc w:val="left"/>
      <w:pPr>
        <w:tabs>
          <w:tab w:val="num" w:pos="849"/>
        </w:tabs>
        <w:ind w:left="849" w:hanging="425"/>
      </w:pPr>
      <w:rPr/>
    </w:lvl>
    <w:lvl w:ilvl="3">
      <w:start w:val="1"/>
      <w:numFmt w:val="decimal"/>
      <w:lvlText w:val="(%4)"/>
      <w:lvlJc w:val="left"/>
      <w:pPr>
        <w:tabs>
          <w:tab w:val="num" w:pos="1439"/>
        </w:tabs>
        <w:ind w:left="143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799"/>
        </w:tabs>
        <w:ind w:left="179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19"/>
        </w:tabs>
        <w:ind w:left="2159" w:hanging="360"/>
      </w:pPr>
      <w:rPr/>
    </w:lvl>
    <w:lvl w:ilvl="6">
      <w:start w:val="1"/>
      <w:numFmt w:val="decimal"/>
      <w:lvlText w:val="%7."/>
      <w:lvlJc w:val="left"/>
      <w:pPr>
        <w:tabs>
          <w:tab w:val="num" w:pos="2519"/>
        </w:tabs>
        <w:ind w:left="25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79"/>
        </w:tabs>
        <w:ind w:left="287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99"/>
        </w:tabs>
        <w:ind w:left="323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i w:val="false"/>
      <w:strike w:val="false"/>
      <w:dstrike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BezmezerChar">
    <w:name w:val="Bez mezer Char"/>
    <w:qFormat/>
    <w:rPr>
      <w:rFonts w:cs="Arial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15679C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"/>
      </w:numPr>
      <w:spacing w:before="120" w:after="120"/>
      <w:outlineLvl w:val="6"/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ind w:left="425" w:hanging="425"/>
    </w:pPr>
    <w:rPr>
      <w:sz w:val="2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Arial" w:hAnsi="Arial" w:eastAsia="Calibri" w:cs="Arial"/>
      <w:sz w:val="20"/>
      <w:szCs w:val="22"/>
    </w:rPr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53:00Z</dcterms:created>
  <dc:creator>Hana Vítová</dc:creator>
  <dc:description/>
  <cp:keywords/>
  <dc:language>en-US</dc:language>
  <cp:lastModifiedBy>Kvetonova Hana</cp:lastModifiedBy>
  <cp:lastPrinted>2020-05-07T09:54:00Z</cp:lastPrinted>
  <dcterms:modified xsi:type="dcterms:W3CDTF">2020-05-07T07:54:00Z</dcterms:modified>
  <cp:revision>3</cp:revision>
  <dc:subject/>
  <dc:title/>
</cp:coreProperties>
</file>