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6. dub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provozu na pozemních komunikacích a o změnách některých zákonů (tisk 47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dopravy ing. Jaroslava Vrány, zpravodajské zprávě posl. Pavla Němce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erušuje podrobnou rozpravu u § 19 s tím, že se vrátí k § 10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doporučuje Poslanecké sněmovně, aby projednávání vládního návrhu </w:t>
      </w:r>
      <w:r>
        <w:rPr>
          <w:rFonts w:cs="Times New Roman" w:ascii="Times New Roman" w:hAnsi="Times New Roman"/>
          <w:spacing w:val="-3"/>
        </w:rPr>
        <w:t xml:space="preserve">zákona </w:t>
        <w:br/>
        <w:t>o provozu na pozemních komunikacích a o změnách některých zákonů (tisk 477) přerušila do své červnové schůze.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Milan ZUNA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vel NĚMEC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8:45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0-04-26T18:53:00Z</dcterms:modified>
  <cp:revision>2</cp:revision>
  <dc:subject>šablona</dc:subject>
  <dc:title>usnesení výboru</dc:title>
</cp:coreProperties>
</file>