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9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6. dub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Státní závěrečný účet za rok 1999 - kapitola Ministerstvo spravedlnosti</w:t>
            </w:r>
          </w:p>
          <w:p>
            <w:pPr>
              <w:pStyle w:val="Nadpisusnesen"/>
              <w:rPr/>
            </w:pPr>
            <w:r>
              <w:rPr/>
              <w:t>(část správní a souhrn kapitoly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odůvodnění náměstka ministra spravedlnosti JUDr. Aloise Cihláře, </w:t>
      </w:r>
      <w:r>
        <w:rPr>
          <w:color w:val="000000"/>
        </w:rPr>
        <w:t>vyjádření zástupkyně Ministerstva financí ing. Hüttnerové, zpravodajské zprávě posl. Marka Bendy a po rozprav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vyslovila souhlas s předloženým návrhem státního závěrečného účtu za rok 1999 – kapitola Ministerstvo spravedlnosti (část správní a souhrn kapitoly)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o v ě ř u j e   zpravodaje posl. Marka Bendu, aby tento závěr výboru tlumočil na jednání rozpočtového výboru Poslanecké sněmovny za účasti zpravodajů ostatních výborů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7:33:00Z</dcterms:created>
  <dc:creator>Kancelář Posl. sněmovny</dc:creator>
  <dc:description/>
  <dc:language>en-US</dc:language>
  <cp:lastModifiedBy>Kancelář Posl. sněmovny</cp:lastModifiedBy>
  <cp:lastPrinted>2000-04-25T12:46:00Z</cp:lastPrinted>
  <dcterms:modified xsi:type="dcterms:W3CDTF">2000-04-26T17:35:00Z</dcterms:modified>
  <cp:revision>3</cp:revision>
  <dc:subject>šablona</dc:subject>
  <dc:title>usnesení výboru</dc:title>
</cp:coreProperties>
</file>