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ZÁZNAM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47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2 . dubna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Stanovisko k projednávání připomínek vznesených ve druhém čtení na 24. schůzi Poslanecké sněmovny k vládnímu návrhu zákona, kterým se mění zákon č. 65/1965 Sb., zákoník práce, ve znění pozdějších předpisů, a některé další zákony (tisk 484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návrh posl. MUDr. Josefa Janečka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při hlasování, aby výbor projednal připomínky vznesené ve </w:t>
      </w:r>
      <w:r>
        <w:rPr>
          <w:rFonts w:cs="Times New Roman" w:ascii="Times New Roman" w:hAnsi="Times New Roman"/>
          <w:spacing w:val="-3"/>
        </w:rPr>
        <w:t>druhém čtení na 24. schůzi Poslanecké sněmovny k vládnímu návrhu zákona, kterým se mění zákon č. 65/1965 Sb., zákoník práce, ve znění pozdějších předpisů, a některé další zákony (tisk 484)</w:t>
      </w:r>
    </w:p>
    <w:p>
      <w:pPr>
        <w:pStyle w:val="Endnote"/>
        <w:ind w:left="70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e 14 přítomných poslanců 7 hlasovalo pro (usnesení nebylo přijato)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při hlasování, aby výbor požádal Poslaneckou sněmovnu o přeřazení projednávání třetího čtení </w:t>
      </w:r>
      <w:r>
        <w:rPr>
          <w:rFonts w:cs="Times New Roman" w:ascii="Times New Roman" w:hAnsi="Times New Roman"/>
          <w:spacing w:val="-3"/>
        </w:rPr>
        <w:t>vládního návrhu zákona, kterým se mění zákon č. 65/1965 Sb., zákoník práce, ve znění pozdějších předpisů, a některé další zákony (tisk 484) na květnovou schůzi Poslanecké sněmovny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color w:val="000000"/>
        </w:rPr>
        <w:t>ze 14 přítomných poslanců 7 hlasovalo pro (usnesení nebylo přijato),</w:t>
      </w:r>
    </w:p>
    <w:p>
      <w:pPr>
        <w:pStyle w:val="Endnot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Endnote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věřuje místopředsedu výboru prof. JUDr. Zdeňka Jičínského, aby tento záznam tlumočil na 24. schůzi Poslanecké sněmovny.</w:t>
      </w:r>
    </w:p>
    <w:p>
      <w:pPr>
        <w:pStyle w:val="Endnot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"/>
        <w:ind w:left="720" w:hanging="72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/>
          <w:color w:val="000000"/>
          <w:spacing w:val="-3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of. JUDr. Zdeněk JIČÍNSKÝ, DrSc., v.r.</w:t>
            </w:r>
          </w:p>
          <w:p>
            <w:pPr>
              <w:pStyle w:val="Normal"/>
              <w:jc w:val="center"/>
              <w:rPr/>
            </w:pPr>
            <w:r>
              <w:rPr/>
              <w:t>místo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2:20:00Z</dcterms:created>
  <dc:creator>Kancelář Posl. sněmovny</dc:creator>
  <dc:description/>
  <dc:language>en-US</dc:language>
  <cp:lastModifiedBy>Kancelář Posl. sněmovny</cp:lastModifiedBy>
  <dcterms:modified xsi:type="dcterms:W3CDTF">2000-05-23T12:20:00Z</dcterms:modified>
  <cp:revision>1</cp:revision>
  <dc:subject/>
  <dc:title>Parlament České republiky</dc:title>
</cp:coreProperties>
</file>