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2. břez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 xml:space="preserve">Vládní návrh zákona o změnách některých zákonů v souvislosti s přijetím zákona </w:t>
              <w:br/>
              <w:t>o majetku České republiky a jejím vystupování v právních vztazích (tisk 439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zpravodaje poslance Martina Starce, zástupkyně Ministerstva financí JUDr. Renaty Vilhelm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čl. IV</w:t>
      </w:r>
    </w:p>
    <w:p>
      <w:pPr>
        <w:pStyle w:val="TextBody"/>
        <w:ind w:left="1068" w:hanging="0"/>
        <w:jc w:val="both"/>
        <w:rPr>
          <w:color w:val="000000"/>
        </w:rPr>
      </w:pPr>
      <w:r>
        <w:rPr>
          <w:color w:val="000000"/>
        </w:rPr>
        <w:t>slova "§ 55" nahradit slovy "§ 57 odst. 5"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čl. V</w:t>
      </w:r>
    </w:p>
    <w:p>
      <w:pPr>
        <w:pStyle w:val="TextBody"/>
        <w:ind w:left="1068" w:hanging="0"/>
        <w:jc w:val="both"/>
        <w:rPr>
          <w:color w:val="000000"/>
        </w:rPr>
      </w:pPr>
      <w:r>
        <w:rPr>
          <w:color w:val="000000"/>
        </w:rPr>
        <w:t>zrušit bod 2 s tím, že dosavadní bod 3. se označuje jako bod 2.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čl. XXI</w:t>
      </w:r>
    </w:p>
    <w:p>
      <w:pPr>
        <w:pStyle w:val="TextBody"/>
        <w:ind w:left="1068" w:hanging="0"/>
        <w:jc w:val="both"/>
        <w:rPr>
          <w:color w:val="000000"/>
        </w:rPr>
      </w:pPr>
      <w:r>
        <w:rPr>
          <w:color w:val="000000"/>
        </w:rPr>
        <w:t>vložit nový bod 3 tohoto znění:</w:t>
      </w:r>
    </w:p>
    <w:p>
      <w:pPr>
        <w:pStyle w:val="TextBody"/>
        <w:ind w:left="1068" w:hanging="0"/>
        <w:jc w:val="both"/>
        <w:rPr>
          <w:color w:val="000000"/>
        </w:rPr>
      </w:pPr>
      <w:r>
        <w:rPr>
          <w:color w:val="000000"/>
        </w:rPr>
        <w:t>"3. V § 33 odstavec 2 zní:</w:t>
      </w:r>
    </w:p>
    <w:p>
      <w:pPr>
        <w:pStyle w:val="TextBody"/>
        <w:ind w:left="1068" w:hanging="0"/>
        <w:jc w:val="both"/>
        <w:rPr/>
      </w:pPr>
      <w:r>
        <w:rPr>
          <w:color w:val="000000"/>
        </w:rPr>
        <w:tab/>
        <w:t>"(2) Hospodaření Úřadu s majetkem státu včetně prostředků státního rozpočtu kapitoly Úřadu kontroluje Poslanecká sněmovna nebo orgán, který si pro tento účel zřídila nebo který tímto úkolem pověřila."."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u w:val="single"/>
        </w:rPr>
        <w:t>legislativně technické úpravy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 části první čl.I  v bodu 1. § 21a odst.1 se slova „zvláštního zákona „ nahrazují slovy „zvláštního právního předpisu“ a tatáž úprava bude u bodu 2 v § 85  odst. 4,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 části třetí čl. III v bodu 2  se slova „ nebo majetek státu“ nahrazují slovy „nebo majetku  státu“ a body 7 a 8 se mezi sebou prohod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 části čtvrté čl. V v bodu 3 návětí bude znít: „Poznámka pod čarou č. 2d) zní:“ </w:t>
        <w:br/>
        <w:t>a v čl. VI nebude označení odstavců „ (1),(2).(3)“ ale označení bodů  „1.,2.,3.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 části páté čl. VII bod 2 bude znít takto: „2. V § 2 odst. 7 se za slova „právnická osoba“ vkládají slova „ , organizační složka státu“ a bod 5 takto: „ 5. V § 22 odst. 7 se za slova „právnické osobě“ vkládají slova „ ,organizační složce státu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 části sedmnácté čl. XIX bude znít: </w:t>
      </w:r>
    </w:p>
    <w:p>
      <w:pPr>
        <w:pStyle w:val="Normal"/>
        <w:jc w:val="center"/>
        <w:rPr/>
      </w:pPr>
      <w:r>
        <w:rPr/>
        <w:t>„</w:t>
      </w:r>
      <w:r>
        <w:rPr/>
        <w:t>Čl. XIX</w:t>
      </w:r>
    </w:p>
    <w:p>
      <w:pPr>
        <w:pStyle w:val="Normal"/>
        <w:ind w:left="1077" w:firstLine="339"/>
        <w:jc w:val="both"/>
        <w:rPr/>
      </w:pPr>
      <w:r>
        <w:rPr/>
        <w:t xml:space="preserve">V § 2  zákona č. 48/1997 Sb., o veřejném zdravotním pojištění a o změně </w:t>
        <w:br/>
        <w:t xml:space="preserve">a doplnění některých souvisejících zákonů, se na konci odstavce 2 tečka nahrazuje čárkou a doplňují se slova, která včetně poznámky pod čarou č. 1a) znějí: „ jakož </w:t>
        <w:br/>
        <w:t>i organizační složka státu.</w:t>
      </w:r>
      <w:r>
        <w:rPr>
          <w:vertAlign w:val="superscript"/>
        </w:rPr>
        <w:t>1a)</w:t>
      </w:r>
      <w:r>
        <w:rPr/>
        <w:t>“</w:t>
      </w:r>
    </w:p>
    <w:p>
      <w:pPr>
        <w:pStyle w:val="Normal"/>
        <w:ind w:left="369" w:firstLine="708"/>
        <w:jc w:val="both"/>
        <w:rPr/>
      </w:pPr>
      <w:r>
        <w:rPr/>
        <w:t>______________________</w:t>
      </w:r>
    </w:p>
    <w:p>
      <w:pPr>
        <w:pStyle w:val="Normal"/>
        <w:ind w:left="1077" w:hanging="0"/>
        <w:jc w:val="both"/>
        <w:rPr/>
      </w:pPr>
      <w:r>
        <w:rPr>
          <w:vertAlign w:val="superscript"/>
        </w:rPr>
        <w:t xml:space="preserve">1a) </w:t>
      </w:r>
      <w:r>
        <w:rPr/>
        <w:t xml:space="preserve">§ 3 zákona č. …………Sb.,o majetku České republiky a jejím vystupování </w:t>
        <w:br/>
        <w:t>v právních  vztazích.“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 celém návrhu zákona budou doplněny u příslušných částí novely zákonů a provedeny  legislativně technické úpravy v poznámkách pod čarou,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tin STAR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20:00Z</dcterms:created>
  <dc:creator>Kancelář Posl. sněmovny</dc:creator>
  <dc:description/>
  <dc:language>en-US</dc:language>
  <cp:lastModifiedBy>Kancelář Posl. sněmovny</cp:lastModifiedBy>
  <dcterms:modified xsi:type="dcterms:W3CDTF">2000-05-23T12:20:00Z</dcterms:modified>
  <cp:revision>1</cp:revision>
  <dc:subject/>
  <dc:title>Parlament České republiky</dc:title>
</cp:coreProperties>
</file>