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4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2. břez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Vládní návrh zákona o majetku České republiky a jejím vystupování v právních vztazích </w:t>
              <w:br/>
              <w:t>(tisk 438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zpravodaje poslance Martina Starce, zástupkyně Ministerstva financí JUDr. Renaty Vilhelm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2 odst. 2</w:t>
      </w:r>
    </w:p>
    <w:p>
      <w:pPr>
        <w:pStyle w:val="TextBody"/>
        <w:ind w:left="1068" w:hanging="0"/>
        <w:jc w:val="both"/>
        <w:rPr/>
      </w:pPr>
      <w:r>
        <w:rPr/>
        <w:t xml:space="preserve">za slova "Ustanovení odstavce 1" vložit slova "a dále ustanovení § 14 odst. 1, 2, 3 </w:t>
        <w:br/>
        <w:t>a 4, § 17, § 25 a § 26 odst. 2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12 odst. 2</w:t>
      </w:r>
    </w:p>
    <w:p>
      <w:pPr>
        <w:pStyle w:val="TextBody"/>
        <w:ind w:left="1068" w:hanging="0"/>
        <w:jc w:val="both"/>
        <w:rPr/>
      </w:pPr>
      <w:r>
        <w:rPr/>
        <w:t>slova "obchodní společnosti" nahradit slovy "jiné obchodní společnosti než akciové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12 odst. 7</w:t>
      </w:r>
    </w:p>
    <w:p>
      <w:pPr>
        <w:pStyle w:val="TextBody"/>
        <w:ind w:left="1068" w:hanging="0"/>
        <w:jc w:val="both"/>
        <w:rPr/>
      </w:pPr>
      <w:r>
        <w:rPr/>
        <w:t>za slova "v jiných obchodních společnostech" vložit slova "než akciových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14 odst. 1</w:t>
      </w:r>
    </w:p>
    <w:p>
      <w:pPr>
        <w:pStyle w:val="TextBody"/>
        <w:ind w:left="1068" w:hanging="0"/>
        <w:jc w:val="both"/>
        <w:rPr/>
      </w:pPr>
      <w:r>
        <w:rPr/>
        <w:t>slova "v zákoně stanovených" nahradit slovy "stanovených zvláštním právním předpisem anebo tímto zákonem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17</w:t>
      </w:r>
    </w:p>
    <w:p>
      <w:pPr>
        <w:pStyle w:val="TextBody"/>
        <w:ind w:left="1068" w:hanging="0"/>
        <w:jc w:val="both"/>
        <w:rPr/>
      </w:pPr>
      <w:r>
        <w:rPr/>
        <w:t>vypustit označení odstavce "(2)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18</w:t>
      </w:r>
    </w:p>
    <w:p>
      <w:pPr>
        <w:pStyle w:val="TextBody"/>
        <w:ind w:left="1068" w:hanging="0"/>
        <w:jc w:val="both"/>
        <w:rPr/>
      </w:pPr>
      <w:r>
        <w:rPr/>
        <w:t>slova "§ 10, s nímž hospodaří organizační složka, nemůže tato organizační složka naložit, s výjimkou prodeje movitých věcí ve veřejné dražbě" nahradit slovy "§ 10 nemůže příslušná organizační složka naložit, s výjimkou prodeje věcí podle § 24 odst. 2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20 odst. 3</w:t>
      </w:r>
    </w:p>
    <w:p>
      <w:pPr>
        <w:pStyle w:val="TextBody"/>
        <w:ind w:left="1068" w:hanging="0"/>
        <w:jc w:val="both"/>
        <w:rPr/>
      </w:pPr>
      <w:r>
        <w:rPr/>
        <w:t>slova "(§ 50)" nahradit slovy "(§ 49 odst. 5); opatření musí obsahovat odůvodnění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21 odst. 2</w:t>
      </w:r>
    </w:p>
    <w:p>
      <w:pPr>
        <w:pStyle w:val="TextBody"/>
        <w:ind w:left="1068" w:hanging="0"/>
        <w:jc w:val="both"/>
        <w:rPr/>
      </w:pPr>
      <w:r>
        <w:rPr/>
        <w:t>slova "ustanovení § 22 odst. 3 až 5" nahradit slovy "ustanovení § 22 odst. 3 až 6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22 odst. 2</w:t>
      </w:r>
    </w:p>
    <w:p>
      <w:pPr>
        <w:pStyle w:val="TextBody"/>
        <w:ind w:left="1068" w:hanging="0"/>
        <w:jc w:val="both"/>
        <w:rPr/>
      </w:pPr>
      <w:r>
        <w:rPr/>
        <w:t>na konec vložit slova "nebo stanoví-li tak zvláštní právní předpis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§ 24 odst. 2 včetně poznámky pod čarou č. 40 zní:</w:t>
      </w:r>
    </w:p>
    <w:p>
      <w:pPr>
        <w:pStyle w:val="TextBody"/>
        <w:ind w:left="1068" w:firstLine="708"/>
        <w:jc w:val="both"/>
        <w:rPr/>
      </w:pPr>
      <w:r>
        <w:rPr/>
        <w:t>"(2) Při prodeji věci ve veřejné dražbě se postupuje podle zvláštního právního předpisu</w:t>
      </w:r>
      <w:r>
        <w:rPr>
          <w:vertAlign w:val="superscript"/>
        </w:rPr>
        <w:t>40)</w:t>
      </w:r>
      <w:r>
        <w:rPr/>
        <w:t>; tím není dotčeno ustanovení odstavce 1 ani ustanovení § 21 odst. 2, § 22 odst. 3, 4, 5, 6 a § 23.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/>
        <w:tab/>
        <w:t>_______________</w:t>
      </w:r>
    </w:p>
    <w:p>
      <w:pPr>
        <w:pStyle w:val="TextBody"/>
        <w:tabs>
          <w:tab w:val="clear" w:pos="708"/>
          <w:tab w:val="left" w:pos="993" w:leader="none"/>
          <w:tab w:val="left" w:pos="1418" w:leader="none"/>
        </w:tabs>
        <w:jc w:val="both"/>
        <w:rPr/>
      </w:pPr>
      <w:r>
        <w:rPr/>
        <w:tab/>
      </w:r>
      <w:r>
        <w:rPr>
          <w:vertAlign w:val="superscript"/>
        </w:rPr>
        <w:t>40)</w:t>
      </w:r>
      <w:r>
        <w:rPr/>
        <w:t xml:space="preserve"> Zákon č. 26/2000 Sb., o veřejných dražbách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27 odst. 2</w:t>
      </w:r>
    </w:p>
    <w:p>
      <w:pPr>
        <w:pStyle w:val="TextBody"/>
        <w:ind w:left="1068" w:hanging="0"/>
        <w:jc w:val="both"/>
        <w:rPr/>
      </w:pPr>
      <w:r>
        <w:rPr/>
        <w:t>za slovo "Užívání" vložit slova "podle odstavce 1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27 odst. 3</w:t>
      </w:r>
    </w:p>
    <w:p>
      <w:pPr>
        <w:pStyle w:val="TextBody"/>
        <w:ind w:left="1068" w:hanging="0"/>
        <w:jc w:val="both"/>
        <w:rPr/>
      </w:pPr>
      <w:r>
        <w:rPr/>
        <w:t>slova "Nájemné nesmí být" nahradit slovy "V případě užívání podle odstavce 1 nesmí být nájemné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27</w:t>
      </w:r>
    </w:p>
    <w:p>
      <w:pPr>
        <w:pStyle w:val="TextBody"/>
        <w:ind w:left="1068" w:hanging="0"/>
        <w:jc w:val="both"/>
        <w:rPr/>
      </w:pPr>
      <w:r>
        <w:rPr/>
        <w:t>doplnit nový odstavec 5 tohoto znění:</w:t>
      </w:r>
    </w:p>
    <w:p>
      <w:pPr>
        <w:pStyle w:val="TextBody"/>
        <w:ind w:left="1068" w:hanging="0"/>
        <w:jc w:val="both"/>
        <w:rPr/>
      </w:pPr>
      <w:r>
        <w:rPr/>
        <w:tab/>
        <w:t>"(5) Souhlas pronajímající organizační složky s přenecháním věci nájemcem do podnájmu vyžaduje schválení zřizovatele, a nemá-li organizační složka zřizovatele, schválení věcně příslušného ústředního správního úřadu, a není-li ho, schválení Ministerstva financí, pokud si takové schvalování zřizovatel, věcně příslušný ústřední správní úřad nebo Ministerstvo financí vyhradí. To platí obdobně v případě, sjednává-li organizační složka s vypůjčitelem možnost přenechat věc za úplatu k užívání jinému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28 odst. 2</w:t>
      </w:r>
    </w:p>
    <w:p>
      <w:pPr>
        <w:pStyle w:val="TextBody"/>
        <w:ind w:left="1068" w:hanging="0"/>
        <w:jc w:val="both"/>
        <w:rPr/>
      </w:pPr>
      <w:r>
        <w:rPr/>
        <w:t>slova "podle pokynů ministra" nahradit slovy "podle písemných pokynů ministra, jemuž o své činnosti podává v jím určených pravidelných intervalech písemné zprávy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32</w:t>
      </w:r>
    </w:p>
    <w:p>
      <w:pPr>
        <w:pStyle w:val="TextBody"/>
        <w:ind w:left="1068" w:hanging="0"/>
        <w:jc w:val="both"/>
        <w:rPr/>
      </w:pPr>
      <w:r>
        <w:rPr/>
        <w:t>na konec doplnit větu tohoto znění: "To platí i v případě, má-li být pohledávka předmětem veřejné dražby podle zvláštního právního předpisu</w:t>
      </w:r>
      <w:r>
        <w:rPr>
          <w:vertAlign w:val="superscript"/>
        </w:rPr>
        <w:t>40)</w:t>
      </w:r>
      <w:r>
        <w:rPr/>
        <w:t>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42 odst. 2</w:t>
      </w:r>
    </w:p>
    <w:p>
      <w:pPr>
        <w:pStyle w:val="TextBody"/>
        <w:ind w:left="1068" w:hanging="0"/>
        <w:jc w:val="both"/>
        <w:rPr/>
      </w:pPr>
      <w:r>
        <w:rPr/>
        <w:t>slova "že takové započtení je zcela vyloučeno" nahradit slovy "že započtení proti pohledávce státu je vyloučeno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§ 43 odst. 2</w:t>
      </w:r>
    </w:p>
    <w:p>
      <w:pPr>
        <w:pStyle w:val="TextBody"/>
        <w:ind w:left="1068" w:hanging="0"/>
        <w:jc w:val="both"/>
        <w:rPr/>
      </w:pPr>
      <w:r>
        <w:rPr/>
        <w:t xml:space="preserve">na konec první věty tečku nahradit středníkem a vložit slova "to platí obdobně </w:t>
        <w:br/>
        <w:t>v případě veřejné dražby</w:t>
      </w:r>
      <w:r>
        <w:rPr>
          <w:vertAlign w:val="superscript"/>
        </w:rPr>
        <w:t>40)</w:t>
      </w:r>
      <w:r>
        <w:rPr/>
        <w:t>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44 odst. 3</w:t>
      </w:r>
    </w:p>
    <w:p>
      <w:pPr>
        <w:pStyle w:val="TextBody"/>
        <w:ind w:left="1068" w:hanging="0"/>
        <w:jc w:val="both"/>
        <w:rPr/>
      </w:pPr>
      <w:r>
        <w:rPr/>
        <w:t>na konec doplnit větu tohoto znění: "V případě veřejné dražby</w:t>
      </w:r>
      <w:r>
        <w:rPr>
          <w:vertAlign w:val="superscript"/>
        </w:rPr>
        <w:t xml:space="preserve">40) </w:t>
      </w:r>
      <w:r>
        <w:rPr/>
        <w:t>se výjimka povoluje a schválení se poskytuje před navržením dražby popřípadě před uzavřením smlouvy o provedení dražby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45 odst. 2</w:t>
      </w:r>
    </w:p>
    <w:p>
      <w:pPr>
        <w:pStyle w:val="TextBody"/>
        <w:ind w:left="1068" w:hanging="0"/>
        <w:jc w:val="both"/>
        <w:rPr/>
      </w:pPr>
      <w:r>
        <w:rPr/>
        <w:t>za slova "podle ustanovení § 12 odst. 6, § 22 odst. 6" vložit čárku a slova "§ 27 odst. 5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47 odst. 1</w:t>
      </w:r>
    </w:p>
    <w:p>
      <w:pPr>
        <w:pStyle w:val="TextBody"/>
        <w:ind w:left="1068" w:hanging="0"/>
        <w:jc w:val="both"/>
        <w:rPr/>
      </w:pPr>
      <w:r>
        <w:rPr/>
        <w:t>za slova "týkající se majetku" vložit slova "a plní další úkoly stanovené tímto zákonem" a slova "zákona a dalších předpisů" nahradit slovy "zákona, dalších právních předpisů a vnitřních předpisů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48 odst. 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za slova "při hospodaření s majetkem" vložit slova "a při jeho správě"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ložit druhou větu tohoto znění: "Nejvyšší kontrolní úřad podléhá kontrole podle zvláštního právního předpisu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49 odst. 1</w:t>
      </w:r>
    </w:p>
    <w:p>
      <w:pPr>
        <w:pStyle w:val="TextBody"/>
        <w:ind w:left="1068" w:hanging="0"/>
        <w:jc w:val="both"/>
        <w:rPr/>
      </w:pPr>
      <w:r>
        <w:rPr/>
        <w:t>zrušit odkaz na poznámku pod čarou č. 66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49 odst. 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za slova "při hospodaření s majetkem" vložit slova "nebo při jeho správě"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zrušit odkaz na poznámku pod čarou č. 66,</w:t>
      </w:r>
    </w:p>
    <w:p>
      <w:pPr>
        <w:pStyle w:val="TextBody"/>
        <w:ind w:left="1068" w:hanging="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49</w:t>
      </w:r>
    </w:p>
    <w:p>
      <w:pPr>
        <w:pStyle w:val="TextBody"/>
        <w:ind w:left="1068" w:hanging="0"/>
        <w:jc w:val="both"/>
        <w:rPr/>
      </w:pPr>
      <w:r>
        <w:rPr/>
        <w:t>vložit nové odstavce 5 a 6 těchto znění:</w:t>
      </w:r>
    </w:p>
    <w:p>
      <w:pPr>
        <w:pStyle w:val="TextBody"/>
        <w:ind w:left="1068" w:hanging="0"/>
        <w:jc w:val="both"/>
        <w:rPr/>
      </w:pPr>
      <w:r>
        <w:rPr/>
        <w:tab/>
        <w:t xml:space="preserve">"(5) Ministerstvo financí může z vlastního podnětu anebo na návrh jiného kontrolního orgánu v závažných případech nedostatků při hospodaření s určitým majetkem svým opatřením (§ 20) tento majetek organizační složce bez náhrady odejmout a určit jinou organizační složku příslušnou s majetkem hospodařit (§ 9 </w:t>
        <w:br/>
        <w:t>a 11).</w:t>
      </w:r>
    </w:p>
    <w:p>
      <w:pPr>
        <w:pStyle w:val="TextBody"/>
        <w:ind w:left="1068" w:firstLine="348"/>
        <w:jc w:val="both"/>
        <w:rPr/>
      </w:pPr>
      <w:r>
        <w:rPr/>
        <w:t>(6) Ustanovení odstavce 5 se nevztahuje na majetek, s nímž jsou příslušné hospodařit Ústavní soud, soudy, Nejvyšší kontrolní úřad, Kancelář prezidenta republiky, Kancelář Poslanecké sněmovny a Kancelář Senátu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50 odst. 1</w:t>
      </w:r>
    </w:p>
    <w:p>
      <w:pPr>
        <w:pStyle w:val="TextBody"/>
        <w:ind w:left="1068" w:hanging="0"/>
        <w:jc w:val="both"/>
        <w:rPr/>
      </w:pPr>
      <w:r>
        <w:rPr/>
        <w:t>vypustit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51 odst. 1</w:t>
      </w:r>
    </w:p>
    <w:p>
      <w:pPr>
        <w:pStyle w:val="TextBody"/>
        <w:ind w:left="1068" w:hanging="0"/>
        <w:jc w:val="both"/>
        <w:rPr/>
      </w:pPr>
      <w:r>
        <w:rPr/>
        <w:t>slovo "zákonem" nahradit slovy "zvláštním právním předpisem",</w: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§ 53 zní:</w:t>
      </w:r>
    </w:p>
    <w:p>
      <w:pPr>
        <w:pStyle w:val="TextBody"/>
        <w:ind w:left="1068" w:hanging="0"/>
        <w:jc w:val="center"/>
        <w:rPr/>
      </w:pPr>
      <w:r>
        <w:rPr/>
        <w:t>"§ 53</w:t>
      </w:r>
    </w:p>
    <w:p>
      <w:pPr>
        <w:pStyle w:val="TextBody"/>
        <w:ind w:left="1068" w:firstLine="348"/>
        <w:jc w:val="both"/>
        <w:rPr/>
      </w:pPr>
      <w:r>
        <w:rPr/>
        <w:t xml:space="preserve">(1) Ministerstva a jiné správní úřady, které zřídily státní organizace dotčené změnami podle ustanovení § 51 odst. 1, vykonávají zřizovatelskou funkci podle tohoto zákona, pokud zvláštní právní předpis nestanovení jinak; tím není dotčen okruh organizačních složek, které mohou být zřizovateli podle ustanovení § 4 </w:t>
        <w:br/>
        <w:t>odst. 1.</w:t>
      </w:r>
    </w:p>
    <w:p>
      <w:pPr>
        <w:pStyle w:val="TextBody"/>
        <w:ind w:left="1068" w:firstLine="348"/>
        <w:jc w:val="both"/>
        <w:rPr/>
      </w:pPr>
      <w:r>
        <w:rPr/>
        <w:t>(2) Není-li zde srávní úřad, který by počínaje dnem nabytí účinnosti tohoto zákona vykonával zřizovatelskou funkci vůči státní organizaci podle odstavce 1, vykonává tuto funkci věcně příslušný ústřední správní úřad; při výkonu zřizovatelské funkce se řídí zvláštními právními předpisy a tímto zákonem.</w:t>
      </w:r>
    </w:p>
    <w:p>
      <w:pPr>
        <w:pStyle w:val="TextBody"/>
        <w:ind w:left="1068" w:firstLine="348"/>
        <w:jc w:val="both"/>
        <w:rPr/>
      </w:pPr>
      <w:r>
        <w:rPr/>
        <w:t>(3) Pokud se v právních předpisech hovoří o zřizovatelích státních organizací podle odstavce 1, rozumí se tím organizační složky, které vykonávají zřizovatelskou funkci v souladu s odstavcem 1 nebo odstavcem 2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§ 54 zní:</w:t>
      </w:r>
    </w:p>
    <w:p>
      <w:pPr>
        <w:pStyle w:val="TextBody"/>
        <w:ind w:left="1068" w:hanging="0"/>
        <w:jc w:val="center"/>
        <w:rPr/>
      </w:pPr>
      <w:r>
        <w:rPr/>
        <w:t>"§ 54</w:t>
      </w:r>
    </w:p>
    <w:p>
      <w:pPr>
        <w:pStyle w:val="TextBody"/>
        <w:ind w:left="1068" w:firstLine="708"/>
        <w:jc w:val="both"/>
        <w:rPr/>
      </w:pPr>
      <w:r>
        <w:rPr/>
        <w:t>(1) Státní příspěvkové organizace zřízené popřípadě řízené podle dosavadních předpisů</w:t>
      </w:r>
      <w:r>
        <w:rPr>
          <w:vertAlign w:val="superscript"/>
        </w:rPr>
        <w:t xml:space="preserve">69) </w:t>
      </w:r>
      <w:r>
        <w:rPr/>
        <w:t xml:space="preserve">ústředními orgány, okresními úřady a školskými úřady, </w:t>
        <w:br/>
        <w:t>a dále státní podniky</w:t>
      </w:r>
      <w:r>
        <w:rPr>
          <w:vertAlign w:val="superscript"/>
        </w:rPr>
        <w:t>76)</w:t>
      </w:r>
      <w:r>
        <w:rPr/>
        <w:t>, Konsolidační banka Praha, státní peněžní ústav, a jiné státní organizace zřízené (založené) na základě zvláštního právního předpisu</w:t>
      </w:r>
      <w:r>
        <w:rPr>
          <w:vertAlign w:val="superscript"/>
        </w:rPr>
        <w:t>75)</w:t>
      </w:r>
      <w:r>
        <w:rPr/>
        <w:t xml:space="preserve"> nebo zvláštním právním předpisem</w:t>
      </w:r>
      <w:r>
        <w:rPr>
          <w:vertAlign w:val="superscript"/>
        </w:rPr>
        <w:t>77)</w:t>
      </w:r>
      <w:r>
        <w:rPr/>
        <w:t>, které  ve vztahu k majetku (§ 8) dosud vykonávaly právo hospodaření</w:t>
      </w:r>
      <w:r>
        <w:rPr>
          <w:vertAlign w:val="superscript"/>
        </w:rPr>
        <w:t>71)</w:t>
      </w:r>
      <w:r>
        <w:rPr/>
        <w:t>, popřípadě právo společného hospodaření</w:t>
      </w:r>
      <w:r>
        <w:rPr>
          <w:vertAlign w:val="superscript"/>
        </w:rPr>
        <w:t>72)</w:t>
      </w:r>
      <w:r>
        <w:rPr/>
        <w:t xml:space="preserve"> podle dosavadních předpisů</w:t>
      </w:r>
      <w:r>
        <w:rPr>
          <w:vertAlign w:val="superscript"/>
        </w:rPr>
        <w:t>74)</w:t>
      </w:r>
      <w:r>
        <w:rPr/>
        <w:t xml:space="preserve">, anebo které ještě budou obdobně zřízeny  (založeny) (dále jen "organizace"), jsou právnickými osobami a hospodaří </w:t>
        <w:br/>
        <w:t xml:space="preserve">s majetkem (§ 8). Při tom se řídí zvláštními právními předpisy a těmi ustanoveními tohoto zákona, která se vztahují na organizační složky příslušné hospodařit </w:t>
        <w:br/>
        <w:t>s majetkem podle § 9, nejde-li o úkony vyhrazené pouze ministerstvům. Dosavadní pohledávky a jiná majetková práva organizací se pro účely tohoto zákona považují za majetek (§ 8).</w:t>
      </w:r>
    </w:p>
    <w:p>
      <w:pPr>
        <w:pStyle w:val="TextBody"/>
        <w:ind w:left="1068" w:firstLine="342"/>
        <w:jc w:val="both"/>
        <w:rPr/>
      </w:pPr>
      <w:r>
        <w:rPr/>
        <w:t>(2) Výkon zřizovatelských (zakladatelských)funkcí vůči organizacím se řídí tímto zákonem, pokud zvláštní právní předpis nestanoví jinak. Novou organizaci lze však zřídit (založit) pouze v případech a za podmínek stanovených zvláštním právním předpisem; to platí rovněž pro rozhodování o rozdělení, sloučení, splynutí a jiných změnách organizace.</w:t>
      </w:r>
    </w:p>
    <w:p>
      <w:pPr>
        <w:pStyle w:val="TextBody"/>
        <w:ind w:left="1068" w:firstLine="342"/>
        <w:jc w:val="both"/>
        <w:rPr/>
      </w:pPr>
      <w:r>
        <w:rPr/>
        <w:t xml:space="preserve">(3) Není-li zde správní úřad, který by počínaje dnem nabytí účinnosti tohoto zákona vykonával zřizovatelskou (zakladatelskou) funkci vůči organizaci již zřízené (založené), vykonává tuto funkci věcně příslušný ústřední správní úřad; při výkonu zřizovatelské (zakladatelské) funkce se řídí zvláštními právními předpisy </w:t>
        <w:br/>
        <w:t>a tímto zákonem.</w:t>
      </w:r>
    </w:p>
    <w:p>
      <w:pPr>
        <w:pStyle w:val="TextBody"/>
        <w:ind w:left="1068" w:firstLine="342"/>
        <w:jc w:val="both"/>
        <w:rPr/>
      </w:pPr>
      <w:r>
        <w:rPr/>
        <w:t>(4) Rušení a zánik organizací upravují zvláštní právní předpisy. Pokud zvláštní právní předpis nestanoví jinak, může organizační složka, vykonávající zřizovatelskou (zakladatelskou) funkci v souladu s odstavcem 2 nebo odstavcem 3, rozhodnout o zrušení organizace. Organizace zaniká dnem, který tato organizační složka určí. S majetkem, s nímž organizace hospodařila (odstavec 1) ke dni svého zániku, hospodaří nadále organizační složka, která o zrušení organizace rozhodla. Závazky, jejichž nositelem byla organizace ke dni svého zániku, přecházejí na stát a tato organizační složka v souvislosti s uvedenými závazky plní úkoly podle tohoto zákona (§ 38). Práva a povinnosti z pracovněprávních vztahů, jejichž nositelem byla organizace ke dni svého zániku, přecházejí na stát a předchozí ustanovení pro ně platí obdobně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55 odst. 2</w:t>
      </w:r>
    </w:p>
    <w:p>
      <w:pPr>
        <w:pStyle w:val="TextBody"/>
        <w:ind w:left="1068" w:hanging="0"/>
        <w:jc w:val="both"/>
        <w:rPr/>
      </w:pPr>
      <w:r>
        <w:rPr/>
        <w:t>slova "(§ 44)" nahradit slovy "(§ 44 a § 45 odst. 2)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§ 55 odst. 4</w:t>
      </w:r>
    </w:p>
    <w:p>
      <w:pPr>
        <w:pStyle w:val="TextBody"/>
        <w:ind w:left="1068" w:hanging="0"/>
        <w:jc w:val="both"/>
        <w:rPr/>
      </w:pPr>
      <w:r>
        <w:rPr/>
        <w:t>na konec doplnit větu tohoto znění: "Pokud Konsolidační banka Praha, státní peněžní ústav, nakládá s peněžitými pohledávkami, ustanovení § 32 a 36 se nepoužijí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§ 64 zní:</w:t>
      </w:r>
    </w:p>
    <w:p>
      <w:pPr>
        <w:pStyle w:val="TextBody"/>
        <w:ind w:left="1068" w:hanging="0"/>
        <w:jc w:val="center"/>
        <w:rPr/>
      </w:pPr>
      <w:r>
        <w:rPr/>
        <w:t>"§ 64</w:t>
      </w:r>
    </w:p>
    <w:p>
      <w:pPr>
        <w:pStyle w:val="TextBody"/>
        <w:ind w:left="1068" w:hanging="0"/>
        <w:jc w:val="both"/>
        <w:rPr/>
      </w:pPr>
      <w:r>
        <w:rPr/>
        <w:tab/>
        <w:t>Práva a povinnosti s pracovněprávních vztahů k zaměstnancům, kteří v Praze, Brně, Ostravě a Plzni zajišťují agendu prozatímní správy předávanou podle § 63, mohou přejít na stát v rozsahu dohodnutém mezi příslušnými městy na straně jedné a státem na straně druhé. Jednotlivé dohody musí být písemné a musí v nich být stanoven den přechodu práv a povinností z pracovněprávních vztahů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</w:r>
      <w:r>
        <w:rPr>
          <w:b/>
          <w:u w:val="single"/>
        </w:rPr>
        <w:t>legislativně technické úpravy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a str. 5 v § 11 odst. 1 písm. e) se slova „zvláštních předpisů“ nahrazují slovy „zvláštních právních předpisů“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a str. 6 v § 12 odst. 1 se ve slovech „jiné právní předpisy“ zrušuje slovo „jiné“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a str. 10 v § 17 se ve slovech „jiné právní předpisy“ zrušuje slovo „jiné“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a str.11 v § 20 odst. 5 se slova „ katastrálních předpisů“ nahrazují slovy“ katastrálních  právních předpisů“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a str. 12 v § 22 odst. 3 písm. b) se slova „zvláštního zákona“ nahrazují slovy „zvláštního  právního předpisu“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a str. 22 v § 51 odst. 2 se slova „zvláštního zákona“ nahrazují slovy „zvláštního právního předpisu“ a na str. 23 se slovo „zákona“ nahrazuje slovy „zvláštního právního předpisu“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a str. 23 v § 53 odst. 3 se ve slovech „jiných právních předpisů“ zrušuje slovo „jiných“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na str. 27 v § 58 odst. 2 se ve slovech „jiných právních předpisech“ zrušuje slovo „jiných“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v celém návrhu zákona budou provedeny leg. tech. úpravy v poznámkách pod čaro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 celém návrhu zákona budou číslovky „ tří, dvou , šesti“ nahrazeny číslicemi,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tin STAREC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poruujeme">
    <w:name w:val="doporučujeme"/>
    <w:basedOn w:val="Normal"/>
    <w:qFormat/>
    <w:pPr>
      <w:numPr>
        <w:ilvl w:val="0"/>
        <w:numId w:val="6"/>
      </w:numPr>
      <w:jc w:val="both"/>
    </w:pPr>
    <w:rPr/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2:18:00Z</dcterms:created>
  <dc:creator>Kancelář Posl. sněmovny</dc:creator>
  <dc:description/>
  <dc:language>en-US</dc:language>
  <cp:lastModifiedBy>Kancelář Posl. sněmovny</cp:lastModifiedBy>
  <dcterms:modified xsi:type="dcterms:W3CDTF">2000-05-23T12:18:00Z</dcterms:modified>
  <cp:revision>1</cp:revision>
  <dc:subject/>
  <dc:title>Parlament České republiky</dc:title>
</cp:coreProperties>
</file>