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6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2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P. Svobody, C. Svobody, P. Němce, J. Grůzy a dalších na vydání zákona </w:t>
              <w:br/>
              <w:t>o soudních exekutorech a exekuční činnosti (exekuční řád) a o změně a doplnění dalších zákonů (tisk 39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oslance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24"/>
        </w:rPr>
        <w:t xml:space="preserve">vyřazuje </w:t>
      </w:r>
      <w:r>
        <w:rPr>
          <w:rFonts w:cs="Times New Roman" w:ascii="Times New Roman" w:hAnsi="Times New Roman"/>
          <w:color w:val="000000"/>
        </w:rPr>
        <w:t xml:space="preserve">  z programu 46. schůze ústavně právního výboru dne 24. března 2000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návrh posl. P. Svobody, C. Svobody, P. Němce, J. Grůzy a dalších na vydání zákona </w:t>
        <w:br/>
        <w:t>o soudních exekutorech a exekuční činnosti (exekuční řád) a o změně a doplnění dalších zákonů (tisk 394) s tím, že projednání tohoto návrhu zákona by mělo být zařazeno až na květnovou plenární schůzi Poslanecké sněmovny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09" w:hanging="709"/>
        <w:jc w:val="both"/>
        <w:rPr/>
      </w:pPr>
      <w:r>
        <w:rPr/>
        <w:t>II.</w:t>
        <w:tab/>
      </w:r>
      <w:r>
        <w:rPr>
          <w:spacing w:val="30"/>
        </w:rPr>
        <w:t xml:space="preserve">pověřuje </w:t>
      </w:r>
      <w:r>
        <w:rPr/>
        <w:t xml:space="preserve">  předsedkyni výboru informovat o tomto usnesení organizační výbor Poslanecké sněmovny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17:00Z</dcterms:created>
  <dc:creator>Kancelář Posl. sněmovny</dc:creator>
  <dc:description/>
  <dc:language>en-US</dc:language>
  <cp:lastModifiedBy>Kancelář Posl. sněmovny</cp:lastModifiedBy>
  <dcterms:modified xsi:type="dcterms:W3CDTF">2000-05-23T12:17:00Z</dcterms:modified>
  <cp:revision>1</cp:revision>
  <dc:subject/>
  <dc:title>Parlament České republiky</dc:title>
</cp:coreProperties>
</file>