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45 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7. břez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Návrh posl. C. Svobody, V. Krásy a P. Němce na vydání zákona, kterým se mění a doplňuje zákon č. 424/1991 Sb., o sdružování v politických stranách a v politických hnutích, ve znění pozdějších předpisů (tisk 217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 člena návrhové skupiny poslanců JUDr. Cyrila Svobody, zpravodaje posl. Marka Bend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řerušuje</w:t>
      </w:r>
      <w:r>
        <w:rPr/>
        <w:t xml:space="preserve"> projednávání návrhu posl. C. Svobody, V. Krásy a P. Němce na vydání zákona, kterým se mění a doplňuje zákon č. 424/1991 Sb., o sdružování v politických stranách </w:t>
        <w:br/>
        <w:t xml:space="preserve">a v politických hnutích, ve znění pozdějších předpisů (tisk 217) s tím, že </w:t>
      </w:r>
      <w:r>
        <w:rPr>
          <w:b/>
        </w:rPr>
        <w:t>doporučuje</w:t>
      </w:r>
      <w:r>
        <w:rPr/>
        <w:t xml:space="preserve">  Poslanecké sněmovně, aby druhé čtení tohoto návrhu zařadila do svého programu až po třetím čtení v</w:t>
      </w:r>
      <w:r>
        <w:rPr>
          <w:spacing w:val="-3"/>
        </w:rPr>
        <w:t xml:space="preserve">ládního návrhu zákona, kterým se mění zákon č. 424/1991 Sb., o sdružování v politických stranách a v politických hnutích, ve znění zákona č. 468/1991 Sb., zákona č. 68/1993 Sb., zákona č. 189/93 Sb., zákona č. 117/1994 Sb., nálezu Ústavního soudu uveřejněného pod </w:t>
        <w:br/>
        <w:t xml:space="preserve">č. 296/1995 Sb. a zákona č. 322/1996 Sb., a zákona č. 586/1992 Sb., o daních </w:t>
        <w:br/>
        <w:t>z příjmů, ve znění pozdějších předpisů (tisk 513)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2:16:00Z</dcterms:created>
  <dc:creator>Kancelář Posl. sněmovny</dc:creator>
  <dc:description/>
  <dc:language>en-US</dc:language>
  <cp:lastModifiedBy>Kancelář Posl. sněmovny</cp:lastModifiedBy>
  <dcterms:modified xsi:type="dcterms:W3CDTF">2000-05-23T12:17:00Z</dcterms:modified>
  <cp:revision>1</cp:revision>
  <dc:subject/>
  <dc:title>Parlament České republiky</dc:title>
</cp:coreProperties>
</file>