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45 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7. břez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Vládní návrh zákona, kterým se mění zákon č. 424/1991 Sb., o sdružování v politických stranách a v politických hnutích, ve znění zákona č. 468/1991 Sb., zákona č. 68/1993 Sb., zákona </w:t>
              <w:br/>
              <w:t xml:space="preserve">č. 189/93 Sb., zákona č. 117/1994 Sb., nálezu Ústavního soudu uveřejněného pod </w:t>
              <w:br/>
              <w:t xml:space="preserve">č. 296/1995 Sb. a zákona č. 322/1996 Sb., a zákona č. 586/1992 Sb., o daních </w:t>
              <w:br/>
              <w:t>z příjmů, ve znění pozdějších předpisů (tisk 513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a vnitra JUDr. Pavla Zářeckého, zpravodajské zprávě posl. Marka Bendy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rPr/>
      </w:pPr>
      <w:r>
        <w:rPr/>
        <w:t>II.</w:t>
        <w:tab/>
      </w: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>k bodům 1 a 2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vypustit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statní body přečíslovat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3 - § 6 odst. 2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slovo "výše" nahradit slovy "způsob stanovení",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na konec připojit druhou větu tohoto znění: "Členské příspěvky člena nesmí přesáhnout 50 000 Kč za kalendářní rok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13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v uvozovací větě slova "§ 17a a 17b" nahradit slovy "§ 17a, 17b a 17c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13 - § 17a odst. 1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částku "25 000 Kč" nahradit částkou "50 000 Kč",</w:t>
      </w:r>
      <w:r>
        <w:br w:type="page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13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vložit nový § 17c tohoto znění:</w:t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  <w:t>"§ 17c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ab/>
        <w:t>(1) Strana a hnutí založí u České národní banky účet, na který se poukazují peněžitá plnění podle § 17b.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ab/>
        <w:t>(2) Dárce složí darovanou částku u České národní banky v hotovosti nebo převodem ze svého účtu u tuzemské banky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17 - § 19 písm. c)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na konec doplnit slova "s výjimkou využívání nebytových prostor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17 - § 19 písm. d)</w:t>
      </w:r>
    </w:p>
    <w:p>
      <w:pPr>
        <w:pStyle w:val="Normal"/>
        <w:ind w:left="1065" w:hanging="0"/>
        <w:jc w:val="both"/>
        <w:rPr/>
      </w:pPr>
      <w:r>
        <w:rPr>
          <w:color w:val="000000"/>
        </w:rPr>
        <w:t>na konec doplnit slova "to neplatí, nedosahuje-li majetková účast státu nebo státního podniku 10 %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17 - § 19 písm. e)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na konec doplnit slova "to neplatí, nedosahuje-li majetková účast 10 %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17 - § 19 písm. f) zní: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"f) obecně prospěšných společností,"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17 - § 19 písm. h) zní: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"h) zahraniční právnické osoby, s výjimkou politických stran a nadací,"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17 - § 19</w:t>
      </w:r>
    </w:p>
    <w:p>
      <w:pPr>
        <w:pStyle w:val="Normal"/>
        <w:ind w:left="1065" w:hanging="0"/>
        <w:jc w:val="both"/>
        <w:rPr/>
      </w:pPr>
      <w:r>
        <w:rPr>
          <w:color w:val="000000"/>
        </w:rPr>
        <w:t xml:space="preserve">vložit nové písmeno i) tohoto znění: "i) fyzických osob, které nejsou státními občany České republiky, to neplatí, jedná-li se o osoby, které mají povolení </w:t>
        <w:br/>
        <w:t>k trvalému pobytu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18 - § 19a odst. 1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slovo "pětinásobku" nahradit slovem "dvojnásobku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>za část druhou vložit novou část třetí tohoto znění:</w:t>
      </w:r>
    </w:p>
    <w:p>
      <w:pPr>
        <w:pStyle w:val="Normal"/>
        <w:ind w:left="1065" w:hanging="0"/>
        <w:jc w:val="center"/>
        <w:rPr>
          <w:caps/>
          <w:color w:val="000000"/>
        </w:rPr>
      </w:pPr>
      <w:r>
        <w:rPr>
          <w:caps/>
          <w:color w:val="000000"/>
        </w:rPr>
        <w:t>"část třetí</w:t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  <w:t>Změna zákona o dani dědické,</w:t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  <w:t>darovací a z převodu nemovitostí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ab/>
        <w:t>Zákon č. 357/1992 Sb., o dani dědické, dani darovací a dani z převodu nemovitostí ve znění pozdějších předpisů se mění takto: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ab/>
        <w:t xml:space="preserve">V § 20 odst. 4 se v písmenu c) za slovo "společnostmi" vkládají slova </w:t>
        <w:br/>
        <w:t>"a politickými stranami".",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ostatní části se přečíslují,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nislav KŘEČEK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ek BEND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2:16:00Z</dcterms:created>
  <dc:creator>Kancelář Posl. sněmovny</dc:creator>
  <dc:description/>
  <dc:language>en-US</dc:language>
  <cp:lastModifiedBy>Kancelář Posl. sněmovny</cp:lastModifiedBy>
  <dcterms:modified xsi:type="dcterms:W3CDTF">2000-05-23T12:16:00Z</dcterms:modified>
  <cp:revision>1</cp:revision>
  <dc:subject/>
  <dc:title>Parlament České republiky</dc:title>
</cp:coreProperties>
</file>