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5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7. břez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 xml:space="preserve">Vládní návrh zákona o státním zastupitelství a o změně některých souvisejících zákonů </w:t>
              <w:br/>
              <w:t>(o státním zastupitelství) (tisk 37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 vyjádření zpravodajky posl. JUDr. Evy Dundáčkové, ministra spravedlnosti JUDr. Otakara Motejl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rušuje projednávání v</w:t>
      </w:r>
      <w:r>
        <w:rPr>
          <w:spacing w:val="-3"/>
        </w:rPr>
        <w:t>ládního návrhu zákona o státním zastupitelství a o změně některých souvisejících zákonů (o státním zastupitelství) (tisk 370) do doby přijetí vládního návrhu zákona, kterým se mění zákon č. 141/1961 Sb., o trestním řízení soudním (trestní řád), ve znění pozdějších předpisů, zákon č. 140/1961 Sb., trestní zákon, ve znění pozdějších předpisů, a  některé další zákony (tisk 383) Poslaneckou sněmovnou,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zmocňuje zpravodajku výboru, aby o tomto usnesení informovala Poslaneckou sněmovnu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Eva DUNDÁČK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16:00Z</dcterms:created>
  <dc:creator>Kancelář Posl. sněmovny</dc:creator>
  <dc:description/>
  <dc:language>en-US</dc:language>
  <cp:lastModifiedBy>Kancelář Posl. sněmovny</cp:lastModifiedBy>
  <dcterms:modified xsi:type="dcterms:W3CDTF">2000-05-23T12:16:00Z</dcterms:modified>
  <cp:revision>1</cp:revision>
  <dc:subject/>
  <dc:title>Parlament České republiky</dc:title>
</cp:coreProperties>
</file>