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9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1. schůze, konané dne 29. dub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553/1991 Sb., o obecní policii, ve znění pozdějších předpisů /senátní tisk č. 223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/>
        </w:rPr>
        <w:t xml:space="preserve">I.   vrací </w:t>
      </w:r>
      <w:r>
        <w:rPr>
          <w:rFonts w:cs="Verdana" w:ascii="Verdana" w:hAnsi="Verdana"/>
        </w:rPr>
        <w:t>návrh zákon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Zdeňka Nytru, Michaela Canova a senátorku Annu Hubáčkovo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Štoh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sectPr>
          <w:type w:val="nextPage"/>
          <w:pgSz w:w="11906" w:h="16838"/>
          <w:pgMar w:left="1417" w:right="1417" w:gutter="0" w:header="0" w:top="141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Příloha k usnesení č. 39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 návrhu zákona, kterým se mění zákon č. 553/1991 Sb., o obecní policii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 znění pozdějších předpis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onci názvu zákona doplnit slova „ , a zákon č. 586/1992 Sb., o daních z příjmů, ve znění pozdějších předpisů“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 čl. I vložit označení části první, které včetně nadpisu zní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mezer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ÁST PRVNÍ</w:t>
      </w:r>
    </w:p>
    <w:p>
      <w:pPr>
        <w:pStyle w:val="Bezmezer"/>
        <w:ind w:left="284" w:hanging="284"/>
        <w:jc w:val="center"/>
        <w:rPr/>
      </w:pPr>
      <w:r>
        <w:rPr>
          <w:rFonts w:cs="Times New Roman" w:ascii="Times New Roman" w:hAnsi="Times New Roman"/>
          <w:b/>
        </w:rPr>
        <w:t>Změna zákona o obecní policii</w:t>
      </w:r>
      <w:r>
        <w:rPr>
          <w:rFonts w:cs="Times New Roman" w:ascii="Times New Roman" w:hAnsi="Times New Roman"/>
        </w:rPr>
        <w:t>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mezer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Nadpis článku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I vypustit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za bod 2 vložit nový bod 3, který zní:</w:t>
      </w:r>
    </w:p>
    <w:p>
      <w:pPr>
        <w:pStyle w:val="Bezmezer"/>
        <w:ind w:lef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ind w:lef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3. V § 4 odst. 1 písm. e) se za slovo „zkouškou“ vkládají slova „nebo středního vzdělání s výučním listem“.“.</w:t>
      </w:r>
    </w:p>
    <w:p>
      <w:pPr>
        <w:pStyle w:val="Bezmezer"/>
        <w:ind w:lef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00" w:hanging="0"/>
        <w:jc w:val="both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</w:rPr>
        <w:t>Následující body 3 až 56 označit jako body 4 až 57.</w:t>
      </w:r>
    </w:p>
    <w:p>
      <w:pPr>
        <w:pStyle w:val="Odstavecseseznamem"/>
        <w:ind w:left="284" w:hanging="0"/>
        <w:jc w:val="both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  <w:color w:val="FF0000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V čl. I bodu 14 v § 8a odst. 1 slova „a dosáhl věku 50 let“ vypustit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14 v § 8a odst. 2 za slova „doby pracovního poměru“ vložit slova „k jedné obci“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14 v § 8a odstavec 4 vypust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ásledující odstavce 5 až 8 označit jako odstavce 4 až 7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 28 upravit takto:</w:t>
      </w:r>
    </w:p>
    <w:p>
      <w:pPr>
        <w:pStyle w:val="Odstavecseseznamem"/>
        <w:ind w:lef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00" w:hanging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8</w:t>
      </w:r>
      <w:bookmarkStart w:id="0" w:name="_GoBack"/>
      <w:bookmarkEnd w:id="0"/>
      <w:r>
        <w:rPr>
          <w:rFonts w:cs="Times New Roman" w:ascii="Times New Roman" w:hAnsi="Times New Roman"/>
        </w:rPr>
        <w:t xml:space="preserve">. V § 12 odstavec 1 zní: </w:t>
      </w:r>
    </w:p>
    <w:p>
      <w:pPr>
        <w:pStyle w:val="Odstavecseseznamem"/>
        <w:ind w:lef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„</w:t>
      </w:r>
      <w:r>
        <w:rPr>
          <w:rFonts w:cs="Times New Roman" w:ascii="Times New Roman" w:hAnsi="Times New Roman"/>
        </w:rPr>
        <w:t xml:space="preserve">(1) Prokázáním totožnosti se rozumí prokázání jména, popřípadě jmen, příjmení, data narození a v případě potřeby také adresy místa trvalého pobytu, adresy místa pobytu nebo adresy bydliště v zahraničí, rodného čísla a státní příslušnosti. Rozsah a způsob zjišťování osobních údajů musí být přiměřené účelu zjišťování totožnosti.“.“. 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54 v § 28 odst. 3 písmeno a) vypustit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písmena b) a c) označit jako písmena a) a b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57 v úvodní části textu bodu novely slova „poznámek pod čarou č. 30 a 31“ nahradit slovy „poznámky pod čarou č. 30“, v § 28b odstavce 1 a 2 včetně poznámky pod čarou č. 30 vypustit a zároveň vypustit označení odstavce 3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mku pod čarou č. 31 včetně odkazu na poznámku pod čarou označit jako poznámku pod čarou č. 30.</w:t>
      </w:r>
    </w:p>
    <w:p>
      <w:pPr>
        <w:pStyle w:val="Odstavecseseznamem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část první vložit novou část druhou, která včetně nadpisu zní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ÁST DRUHÁ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ěna zákona o daních z příjmu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III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 § 4 odst. 1 zákona č. 586/1992 Sb., o daních z příjmu, ve znění zákona č. 96/1993 Sb., zákona č. 157/1993 Sb., zákona č. 323/1993 Sb., zákona č. 259/1994 Sb., zákona č. 118/1995 Sb., zákona č. 149/1995 Sb., zákona č. 316/1996 Sb., zákona č 209/1997 Sb., zákona č. 210/1997 Sb., zákona č. 111/1998 Sb., zákona č. 149/1998 Sb., zákona č. 168/1998 Sb., zákona č. 333/1998 Sb., zákona č. 63/1999 Sb., zákona č. 144/1999 Sb., zákona č. 225/1999 Sb., nálezu Ústavního soudu, vyhlášeného pod č. 3/2000 Sb., zákona č. 103/2000 Sb., zákona č. 121/2000 Sb., zákona č. 492/2000 Sb., zákona č. 483/2001 Sb., zákona č. 128/2002 Sb., zákona č. 198/2002 Sb., zákona č. 260/2002 Sb., zákona č. 575/2002 Sb., zákona č. 162/2003 Sb., zákona č. 362/2003 Sb., zákona č. 438/2003 Sb., zákona č. 49/2004 Sb., zákona č. 562/2004 Sb., zákona č. 669/2004 Sb., zákona č. 342/2005 Sb., zákona č. 357/2005 Sb., zákona č. 545/2005 Sb., zákona č. 56/2006 Sb., zákona č. 109/2006 Sb., zákona č. 112/2006 Sb., zákona č. 189/2006 Sb., zákona č. 203/2006 Sb., zákona č. 223/2006 Sb., zákona č. 261/2007 Sb., zákona č. 296/2007 Sb., zákona č. 126/2008 Sb., zákona č. 2/2009 Sb., zákona č. 303/2009 Sb., zákona č. 199/2010 Sb., zákona č. 346/2010 Sb., zákona č. 348/2010 Sb., zákona č. 188/2011 Sb., zákona č. 353/2011 Sb., zákona č. 428/2011 Sb., zákona č. 458/2011 Sb., zákona č. 401/2012 Sb., zákona č. 44/2013 Sb., zákonného opatření Senátu č. 344/2013 Sb., zákona č. 267/2014 Sb., zákona č. 377/2015 Sb., zákona č. 47/2016 Sb., zákona č. 113/2016 Sb., zákona č. 188/2016 Sb., zákona č. 454/2016 Sb., zákona č. 170/2017 Sb. a zákona č. 364/2019 Sb., se za písmeno zk) vkládá nové písmeno zl), které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l) odchodné u strážníka obecní policie podle zákona 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obecní policii,“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písmeno zl) se označuje jako písmeno zm).“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čl. III označit jako čl. IV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 čl. IV vložit označení části třetí, které včetně nadpisu z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ÁST TŘETÍ</w:t>
      </w:r>
    </w:p>
    <w:p>
      <w:pPr>
        <w:pStyle w:val="Bezmezer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ÚČINNOST</w:t>
      </w:r>
      <w:r>
        <w:rPr>
          <w:rFonts w:cs="Times New Roman" w:ascii="Times New Roman" w:hAnsi="Times New Roman"/>
        </w:rPr>
        <w:t>“.</w:t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uppressAutoHyphens w:val="tru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is článku IV vypustit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40" w:hanging="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43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5-05T09:43:00Z</dcterms:modified>
  <cp:revision>2</cp:revision>
  <dc:subject/>
  <dc:title>P A R L A M E N T     Č E S K É    R E P U B L I K Y</dc:title>
</cp:coreProperties>
</file>