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</w:rPr>
        <w:t>PLATNÉ ZNĚNÍ ČÁSTI ZÁKONA Č. 592/1992 SB., O POJISTNÉM NA VEŘEJNÉ ZDRAVOTNÍ POJIŠTĚNÍ, VE ZNĚNÍ POZDĚJŠÍCH PŘEDPISŮ,</w:t>
      </w:r>
      <w:r>
        <w:rPr>
          <w:rFonts w:cs="Times New Roman" w:ascii="Times New Roman" w:hAnsi="Times New Roman"/>
          <w:b/>
          <w:bCs/>
          <w:sz w:val="24"/>
        </w:rPr>
        <w:t xml:space="preserve"> S VYZNAČENÍM NAVRHOVANÝCH ZMĚN A DOPLNĚNÍ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nění účinné od 1. června 2020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1) Vyměřovací základ pro pojistné hrazené státem za osobu, za kterou je podle zvláštního právního předpisu37) plátcem pojistného stát, se stanoví ve výši </w:t>
      </w:r>
      <w:r>
        <w:rPr>
          <w:rFonts w:cs="Times New Roman" w:ascii="Times New Roman" w:hAnsi="Times New Roman"/>
          <w:strike/>
          <w:sz w:val="24"/>
        </w:rPr>
        <w:t>7903 Kč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1 607 Kč </w:t>
      </w:r>
      <w:r>
        <w:rPr>
          <w:rFonts w:cs="Times New Roman" w:ascii="Times New Roman" w:hAnsi="Times New Roman"/>
          <w:sz w:val="24"/>
        </w:rPr>
        <w:t>na kalendářní měsíc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Částku vyměřovacího základu uvedenou v odstavci 1 může vláda vždy do 30. června změnit svým nařízením, a to s účinností k 1. lednu roku následujícího; přihlíží přitom k vývoji průměrné mzdy zveřejňované Českým statistickým úřadem, k možnostem státního rozpočtu a k vývoji finanční bilance veřejného zdravotního pojišt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nění účinné od 1. ledna 202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§ 3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1) Vyměřovací základ pro pojistné hrazené státem za osobu, za kterou je podle zvláštního právního předpisu37) plátcem pojistného stát, se stanoví ve výši </w:t>
      </w:r>
      <w:r>
        <w:rPr>
          <w:rFonts w:cs="Times New Roman" w:ascii="Times New Roman" w:hAnsi="Times New Roman"/>
          <w:strike/>
          <w:sz w:val="24"/>
        </w:rPr>
        <w:t xml:space="preserve">11 607 Kč </w:t>
      </w:r>
      <w:r>
        <w:rPr>
          <w:rFonts w:cs="Times New Roman" w:ascii="Times New Roman" w:hAnsi="Times New Roman"/>
          <w:b/>
          <w:sz w:val="24"/>
        </w:rPr>
        <w:t>13 088 Kč</w:t>
      </w:r>
      <w:r>
        <w:rPr>
          <w:rFonts w:cs="Times New Roman" w:ascii="Times New Roman" w:hAnsi="Times New Roman"/>
          <w:sz w:val="24"/>
        </w:rPr>
        <w:t xml:space="preserve"> na kalendářní měsíc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Částku vyměřovacího základu uvedenou v odstavci 1 může vláda vždy do 30. června změnit svým nařízením, a to s účinností k 1. lednu roku následujícího; přihlíží přitom k vývoji průměrné mzdy zveřejňované Českým statistickým úřadem, k možnostem státního rozpočtu a k vývoji finanční bilance veřejného zdravotního pojišt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3">
    <w:name w:val="q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37:00Z</dcterms:created>
  <dc:creator>Zapletal Jan Mgr.</dc:creator>
  <dc:description/>
  <cp:keywords/>
  <dc:language>en-US</dc:language>
  <cp:lastModifiedBy>Knytl Jan Mgr.</cp:lastModifiedBy>
  <cp:lastPrinted>2020-04-17T07:54:00Z</cp:lastPrinted>
  <dcterms:modified xsi:type="dcterms:W3CDTF">2020-04-17T06:00:00Z</dcterms:modified>
  <cp:revision>3</cp:revision>
  <dc:subject/>
  <dc:title/>
</cp:coreProperties>
</file>