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mezer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>k návrhu poslanců Jiřího Běhounka a Víta Kaňkovského na vydání zákona, kterým se mění zákon č. 582/1991 Sb., o organizaci a provádění sociálního zabezpečení, ve znění pozdějších předpisů, a některé další zákony</w:t>
      </w:r>
    </w:p>
    <w:p>
      <w:pPr>
        <w:pStyle w:val="Bezmezer"/>
        <w:spacing w:lineRule="auto" w:line="360"/>
        <w:jc w:val="center"/>
        <w:rPr/>
      </w:pPr>
      <w:r>
        <w:rPr>
          <w:rFonts w:cs="Arial"/>
          <w:b/>
        </w:rPr>
        <w:t>(sněmovní tisk č. 1010)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ezmezer"/>
        <w:spacing w:lineRule="auto" w:line="360"/>
        <w:jc w:val="both"/>
        <w:rPr>
          <w:rFonts w:cs="Arial"/>
        </w:rPr>
      </w:pPr>
      <w:r>
        <w:rPr>
          <w:rFonts w:cs="Arial"/>
        </w:rPr>
        <w:tab/>
        <w:t xml:space="preserve">Vláda na své schůzi dne 12. října 2020 projednala a posoudila návrh zákona, kterým se mění zákon č. 582/1991 Sb., o organizaci a provádění sociálního zabezpečení, ve znění pozdějších předpisů, a vyjádřila s tímto návrhem zákona </w:t>
      </w:r>
      <w:r>
        <w:rPr>
          <w:rFonts w:cs="Arial"/>
          <w:b/>
        </w:rPr>
        <w:t>souhlas.</w:t>
      </w:r>
      <w:r>
        <w:rPr>
          <w:rFonts w:cs="Arial"/>
        </w:rPr>
        <w:t xml:space="preserve">  Zároveň upozorňuje na některé dílčí nedostatky návrhu, které doporučuje zohlednit v dalším legislativním procesu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Arial"/>
          <w:sz w:val="22"/>
          <w:szCs w:val="22"/>
        </w:rPr>
        <w:t xml:space="preserve">Vláda především zdůrazňuje možné rozpočtové dopady spojené se zrušením stávajících služebních míst odborných nelékařských zdravotnických pracovníků, ačkoli s nimi předkladatelé návrhu v důvodové zprávě nepočítají. Dojde-li ke zrušení služebního místa státního zaměstnance, je podle zákona č. 234/2014 Sb., o státní službě, ve znění pozdějších předpisů, služební orgán povinen převést jej na jiné vhodné služební místo, a není-li takové služební místo nalezeno, zařadí se státní zaměstnanec mimo výkon služby z organizačních důvodů, a to nejdéle na 6 měsíců. Po tuto dobu státnímu zaměstnanci náleží plat ve výši 80 % měsíčního platu, přičemž marné uplynutí této doby je důvodem pro skončení služebního poměru a státní zaměstnanec může mít dále nárok na odbytné, jehož výše se odvíjí od délky nepřetržité doby trvání služebního poměru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284" w:hanging="0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Arial"/>
          <w:sz w:val="22"/>
          <w:szCs w:val="22"/>
        </w:rPr>
        <w:t>Dále vláda upozorňuje, že není doloženo, nakolik stávající odborní nelékařští pracovníci splňují předepsané vzdělání a další předpoklady k výkonu činnosti odborných nelékařských zdravotnických pracovníků (navrhovaná právní úprava předpokládá vysokoškolské vzdělání podle zákona o nelékařských zdravotnických povoláních a certifikovaný kurz). Pokud stávající zaměstnanci předepsané vzdělání a další předpoklady k výkonu činnosti odborných nelékařských zdravotnických pracovníků nesplňují, bylo by nutné přijmout nové zaměstnanc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284" w:hanging="0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Arial"/>
          <w:sz w:val="22"/>
          <w:szCs w:val="22"/>
        </w:rPr>
        <w:t>V § 16a odst. 6 zákona o organizaci a provádění sociálního zabezpečení se zakotvuje určitá forma koncentrace řízení. Orgán sociálního zabezpečení příslušný k posouzení zdravotního stavu podle §</w:t>
      </w:r>
      <w:r>
        <w:rPr/>
        <w:t> </w:t>
      </w:r>
      <w:r>
        <w:rPr>
          <w:rFonts w:cs="Arial"/>
          <w:sz w:val="22"/>
          <w:szCs w:val="22"/>
        </w:rPr>
        <w:t>4 odst. 2 a § 8 tohoto zákona by stanovoval lhůtu, ve které by posuzovaná fyzická osoba mohla předložit podklady k posouzení svého zdravotního stavu (nejméně však 15 dní), přičemž k podkladům předloženým po uplynutí stanovené lhůty by se nepřihlíželo. Zároveň by orgán sociálního zabezpečení mohl zmeškání této lhůty v odůvodněných případech prominout s tím, že proti rozhodnutí o prominutí zmeškání lhůty by odvolání nebylo přípustné a toto rozhodnutí by bylo vyloučeno ze soudního přezkumu. Vláda doporučuje zvážit, zda by tato konstrukce nemohla v praxi přinášet aplikační nesnáze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</w:rPr>
  </w:style>
  <w:style w:type="character" w:styleId="Standardnpsmoodstavce">
    <w:name w:val="Standardní písmo odstavce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709" w:leader="none"/>
        <w:tab w:val="left" w:pos="1701" w:leader="none"/>
        <w:tab w:val="left" w:pos="5387" w:leader="none"/>
        <w:tab w:val="left" w:pos="6379" w:leader="none"/>
        <w:tab w:val="left" w:pos="7230" w:leader="none"/>
        <w:tab w:val="left" w:pos="8647" w:leader="none"/>
      </w:tabs>
      <w:autoSpaceDE w:val="false"/>
      <w:spacing w:before="45" w:after="0"/>
      <w:ind w:left="705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L15">
    <w:name w:val="l15"/>
    <w:basedOn w:val="Normal"/>
    <w:qFormat/>
    <w:pPr>
      <w:spacing w:before="144" w:after="144"/>
      <w:jc w:val="both"/>
    </w:pPr>
    <w:rPr>
      <w:rFonts w:ascii="Times New Roman" w:hAnsi="Times New Roman" w:eastAsia="Calibri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6:05:00Z</dcterms:created>
  <dc:creator>melichar</dc:creator>
  <dc:description/>
  <cp:keywords/>
  <dc:language>en-US</dc:language>
  <cp:lastModifiedBy>Štěpánková Markéta</cp:lastModifiedBy>
  <cp:lastPrinted>2020-07-02T14:02:00Z</cp:lastPrinted>
  <dcterms:modified xsi:type="dcterms:W3CDTF">2020-10-13T06:05:00Z</dcterms:modified>
  <cp:revision>4</cp:revision>
  <dc:subject/>
  <dc:title>Odbor vládní legislativy</dc:title>
</cp:coreProperties>
</file>