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7. září 2020 č. 8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ind w:left="4956" w:hanging="0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vlád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e zdravotně pojistným plánům zdravotních pojišťoven na rok 2020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/>
        <w:tab/>
      </w:r>
      <w:r>
        <w:rPr>
          <w:sz w:val="22"/>
          <w:szCs w:val="22"/>
        </w:rPr>
        <w:t>Vláda na svém zasedání dne 7. září 2020 projednala společná stanoviska Ministerstva zdravotnictví a Ministerstva financí ke zdravotně pojistným plánům zdravotních pojišťoven na rok 2020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Vláda doporučuje předložit zdravotně pojistné plány na rok 2020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111 - Všeobecné zdravotní pojišťovny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01 - Vojenské zdravotní pojišťovny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205 – České průmyslové zdravotní pojišťovn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207 - Oborové zdravotní pojišťovny zaměstnanců bank, pojišťoven a stavebnictví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09 - Zaměstnanecké pojišťovny Škoda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11 - Zdravotní pojišťovny ministerstva vnitra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13 - RBP, zdravotní pojišťovny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Poslanecké sněmovně Parlamentu České republiky k projednání s návrhem na jejich schválení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20" w:right="1417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/>
      <w:sz w:val="28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>
      <w:b/>
      <w:sz w:val="28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>
      <w:b/>
      <w:sz w:val="28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60" w:hanging="9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Normodstavec">
    <w:name w:val="Norm_odstavec"/>
    <w:basedOn w:val="Normal"/>
    <w:qFormat/>
    <w:pPr>
      <w:tabs>
        <w:tab w:val="clear" w:pos="708"/>
        <w:tab w:val="left" w:pos="284" w:leader="none"/>
        <w:tab w:val="left" w:pos="851" w:leader="none"/>
        <w:tab w:val="center" w:pos="6804" w:leader="none"/>
        <w:tab w:val="decimal" w:pos="8222" w:leader="none"/>
      </w:tabs>
      <w:overflowPunct w:val="false"/>
      <w:autoSpaceDE w:val="false"/>
      <w:spacing w:before="240" w:after="40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53:00Z</dcterms:created>
  <dc:creator>SRNOVAK</dc:creator>
  <dc:description/>
  <cp:keywords/>
  <dc:language>en-US</dc:language>
  <cp:lastModifiedBy>Horáková Ivana</cp:lastModifiedBy>
  <cp:lastPrinted>2020-09-07T16:28:00Z</cp:lastPrinted>
  <dcterms:modified xsi:type="dcterms:W3CDTF">2020-09-07T14:29:00Z</dcterms:modified>
  <cp:revision>4</cp:revision>
  <dc:subject/>
  <dc:title>V L Á D A   Č E S K É  R E P U B L I K Y</dc:title>
</cp:coreProperties>
</file>