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EDKLÁDACÍ ZPRÁVA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sz w:val="22"/>
          <w:szCs w:val="22"/>
        </w:rPr>
        <w:t>Usnesením vlády České republiky č. 893 ze dne 7. září 2020 byl pověřen předseda vlády České republiky, aby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exact" w:line="300"/>
        <w:ind w:left="426" w:hanging="295"/>
        <w:jc w:val="both"/>
        <w:rPr/>
      </w:pPr>
      <w:r>
        <w:rPr>
          <w:sz w:val="22"/>
          <w:szCs w:val="22"/>
        </w:rPr>
        <w:t>předložil zdravotně pojistné plány zdravotních pojišťoven na rok 2020 s vyjádřením vlády spolu s hodnocením zdravotně pojistných plánů 2020 a střednědobých výhledů na roky 2021 a 2022 a tabulkovými přílohami předsedovi Poslanecké sněmovny Parlamentu České republik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1:05:00Z</dcterms:created>
  <dc:creator>helena capkova</dc:creator>
  <dc:description/>
  <cp:keywords/>
  <dc:language>en-US</dc:language>
  <cp:lastModifiedBy>Machová Denisa Ing.</cp:lastModifiedBy>
  <cp:lastPrinted>2018-03-09T10:44:00Z</cp:lastPrinted>
  <dcterms:modified xsi:type="dcterms:W3CDTF">2020-09-29T14:38:00Z</dcterms:modified>
  <cp:revision>17</cp:revision>
  <dc:subject/>
  <dc:title>Předkládací zpráva</dc:title>
</cp:coreProperties>
</file>