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77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1. schůze, konané dne 29. dub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159/2020 Sb., o kompenzačním bonusu v souvislosti s krizovými opatřeními v souvislosti s výskytem koronaviru SARS CoV-2 /senátní tisk č. 250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0"/>
          <w:szCs w:val="20"/>
        </w:rPr>
        <w:t xml:space="preserve">vrací </w:t>
      </w:r>
      <w:r>
        <w:rPr>
          <w:sz w:val="20"/>
          <w:szCs w:val="20"/>
        </w:rPr>
        <w:t xml:space="preserve">návrh zákona Poslanecké sněmovně ve znění přijatých pozměňovacích návrhů, uvedených v příloze tohoto usnesení; </w:t>
      </w:r>
    </w:p>
    <w:p>
      <w:pPr>
        <w:pStyle w:val="Default"/>
        <w:ind w:left="8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851" w:hanging="851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II. </w:t>
        <w:tab/>
        <w:t xml:space="preserve">pověřuje </w:t>
      </w:r>
      <w:r>
        <w:rPr>
          <w:sz w:val="20"/>
          <w:szCs w:val="20"/>
        </w:rPr>
        <w:t xml:space="preserve">senátory Tomáše Goláně, </w:t>
      </w:r>
      <w:r>
        <w:rPr>
          <w:color w:val="000000"/>
          <w:sz w:val="20"/>
          <w:szCs w:val="20"/>
        </w:rPr>
        <w:t>Zdeňka Nytru a Martina Červíčk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vel Štoh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 usnesení č. 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159/2020 Sb., o kompenzačním bonusu v souvislosti s krizovými opatřeními v souvislosti s výskytem koronaviru SARS CoV-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 čl. I bod 1 upravit takto: 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1. V § 2 se na konci textu odstavce 1 doplňují slova „ , přičemž se jedná o výkon zaměstnání v jiných činnostech než v činnosti pedagogické, než v činnosti, z níž příjem nepřekročí v kalendářním měsíci částku 10 000 Kč, nebo činnosti, u níž vzniká účast na nemocenském pojištění pouze z důvodů uvedených v § 5 písm. a) bodu 12 a 13 zákona o nemocenském pojištění“.“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 čl. I za bod 1 vložit nový bod 2, který zní: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284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. V § 4 se slova „činí 500 Kč za každý kalendářní den bonusového období“ nahrazují slovy „za každý kalendářní den bonusového období činí v měsíci březnu a dubnu 500 Kč, v měsíci květnu 700 Kč a v měsíci červnu 900 Kč”.“.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ásledující body 2 až 6 označit jako body 3 až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31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4-30T08:31:00Z</dcterms:modified>
  <cp:revision>2</cp:revision>
  <dc:subject/>
  <dc:title>P A R L A M E N T     Č E S K É    R E P U B L I K Y</dc:title>
</cp:coreProperties>
</file>