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dkládací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snesením vlády České republiky č. 892 ze dne 7. září 2020 byl pověřen předseda vlády České republiky, aby předložil návrhy výročních zpráv a účetní závěrky zdravotních pojišťoven za rok 2019 s vyjádřením vlády spolu s hodnocením návrhů výročních zpráv a účetních závěrek za rok 2019 a tabulkovými přílohami předsedovi Poslanecké sněmovny Parlamentu České republiky.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Char">
    <w:name w:val="TEXT Char"/>
    <w:qFormat/>
    <w:rPr>
      <w:rFonts w:eastAsia="Calibri" w:cs="Arial"/>
      <w:sz w:val="22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840" w:firstLine="576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lineRule="auto" w:line="288" w:before="60" w:after="60"/>
      <w:ind w:firstLine="425"/>
      <w:jc w:val="both"/>
    </w:pPr>
    <w:rPr>
      <w:rFonts w:eastAsia="Calibri" w:cs="Arial"/>
      <w:sz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7:00Z</dcterms:created>
  <dc:creator>Radka Bezděkovská</dc:creator>
  <dc:description/>
  <cp:keywords/>
  <dc:language>en-US</dc:language>
  <cp:lastModifiedBy>Machová Denisa Ing.</cp:lastModifiedBy>
  <cp:lastPrinted>2019-10-25T13:44:00Z</cp:lastPrinted>
  <dcterms:modified xsi:type="dcterms:W3CDTF">2020-09-30T04:08:00Z</dcterms:modified>
  <cp:revision>35</cp:revision>
  <dc:subject/>
  <dc:title>"[Klepněte sem a vložte římské číslo dle čísla na obálce</dc:title>
</cp:coreProperties>
</file>