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6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20. schůze, konané dne 17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k návrhu zákona o některých opatřeních ke zmírnění dopadů epidemie koronaviru SARS CoV-2 na nájemce prostor sloužících podnikání /senátní tisk č. 239/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bCs/>
          <w:sz w:val="20"/>
          <w:szCs w:val="20"/>
        </w:rPr>
        <w:t>návrh zákona Poslanecké sněmovně ve znění přijatých pozměňovacích návrhů, uvedených v příloze tohoto usnesení;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II. pověřuje </w:t>
      </w:r>
      <w:r>
        <w:rPr>
          <w:rFonts w:cs="Verdana" w:ascii="Verdana" w:hAnsi="Verdana"/>
          <w:bCs/>
        </w:rPr>
        <w:t>senátora Tomáše Goláně, senátora Zdeňka Nytru a senátora Michala Kortyše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ana Žáková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Příloha k usnesení č. 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ln1"/>
        <w:spacing w:before="0" w:after="0"/>
        <w:jc w:val="center"/>
        <w:rPr>
          <w:rStyle w:val="Normln"/>
          <w:b/>
          <w:b/>
        </w:rPr>
      </w:pPr>
      <w:r>
        <w:rPr>
          <w:b/>
        </w:rPr>
        <w:t>k návrhu zákona o některých opatřeních ke zmírnění dopadů epidemie koronaviru SARS CoV-2 na nájemce prostor sloužících podnikání</w:t>
      </w:r>
    </w:p>
    <w:p>
      <w:pPr>
        <w:pStyle w:val="Normal"/>
        <w:jc w:val="both"/>
        <w:rPr>
          <w:rStyle w:val="Norml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Na konci názvu zákona doplnit slova „</w:t>
      </w:r>
      <w:r>
        <w:rPr>
          <w:rFonts w:cs="Times New Roman" w:ascii="Times New Roman" w:hAnsi="Times New Roman"/>
          <w:b/>
          <w:color w:val="000000"/>
        </w:rPr>
        <w:t>a o změně zákona o kompenzačním bonusu v souvislosti s krizovými opatřeními v souvislosti s výskytem koronaviru SARS CoV-2</w:t>
      </w:r>
      <w:r>
        <w:rPr>
          <w:rFonts w:cs="Times New Roman" w:ascii="Times New Roman" w:hAnsi="Times New Roman"/>
          <w:color w:val="000000"/>
        </w:rPr>
        <w:t>“.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d § 1 vložit označení části první, které včetně nadpisu zní:</w:t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ČÁST PRVNÍ</w:t>
      </w:r>
    </w:p>
    <w:p>
      <w:pPr>
        <w:pStyle w:val="Odstavecseseznamem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NĚKTERÁ OPATŘENÍ KE ZMÍRNĚNÍ DOPADŮ EPIDEMIE KORONAVIRU</w:t>
      </w:r>
      <w:r>
        <w:rPr>
          <w:rFonts w:cs="Times New Roman" w:ascii="Times New Roman" w:hAnsi="Times New Roman"/>
          <w:b/>
        </w:rPr>
        <w:t xml:space="preserve"> SARS CoV-2 NA NÁJEMCE PROSTOR SLOUŽÍCÍCH PODNIKÁNÍ</w:t>
      </w: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Odstavecseseznamem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 odst. 2 písm. b) text „písm. b)“ vypustit.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Za § 4 vložit nový § 5, který včetně poznámky pod čarou č. 1 zní: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§ 5</w:t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hd w:fill="FFFFFF" w:val="clear"/>
        <w:ind w:left="709" w:firstLine="7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Česká republika poskytuje státní záruku na zajištění 80 % všech dluhů nájemců z nájemného podle § 3 odst. 1. </w:t>
      </w:r>
    </w:p>
    <w:p>
      <w:pPr>
        <w:pStyle w:val="Normal"/>
        <w:widowControl w:val="false"/>
        <w:shd w:fill="FFFFFF" w:val="clear"/>
        <w:ind w:left="709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709" w:firstLine="7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Státní záruka podle odstavce 1 se poskytuje na jistinu dluhu, pokud tento dluh nebude splacen v ochranné době. </w:t>
      </w:r>
    </w:p>
    <w:p>
      <w:pPr>
        <w:pStyle w:val="Normal"/>
        <w:widowControl w:val="false"/>
        <w:shd w:fill="FFFFFF" w:val="clea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Úplata za poskytnutí státní záruky nebude požadována. </w:t>
      </w:r>
    </w:p>
    <w:p>
      <w:pPr>
        <w:pStyle w:val="Normal"/>
        <w:widowControl w:val="false"/>
        <w:shd w:fill="FFFFFF" w:val="clea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(4) Odklad splatnosti splátek jistiny a příslušenství úvěru upravuje zvláštní právní předpis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hd w:fill="FFFFFF" w:val="clear"/>
        <w:ind w:left="426" w:firstLine="283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---------------------------------</w:t>
      </w:r>
    </w:p>
    <w:p>
      <w:pPr>
        <w:pStyle w:val="Normal"/>
        <w:widowControl w:val="false"/>
        <w:shd w:fill="FFFFFF" w:val="clear"/>
        <w:ind w:left="851" w:hanging="142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ákon o některých opatřeních v oblasti splácení úvěrů v souvislosti s pandemií COVID-19.“.</w:t>
      </w:r>
    </w:p>
    <w:p>
      <w:pPr>
        <w:pStyle w:val="Normal"/>
        <w:widowControl w:val="false"/>
        <w:shd w:fill="FFFFFF" w:val="clear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Následující § 5 označit jako § 6.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§ 5 vložit novou část druhou, která včetně nadpisu zní:</w:t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ČÁST DRUHÁ</w:t>
      </w:r>
    </w:p>
    <w:p>
      <w:pPr>
        <w:pStyle w:val="Odstavecsesezname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měna zákona o kompenzačním bonusu v souvislosti s krizovými opatřeními v souvislosti s výskytem koronaviru SARS CoV-2</w:t>
      </w:r>
    </w:p>
    <w:p>
      <w:pPr>
        <w:pStyle w:val="Odstavecsesezname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6</w:t>
      </w:r>
    </w:p>
    <w:p>
      <w:pPr>
        <w:pStyle w:val="Odstavecsesezname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159/2020 Sb., o kompenzačním bonusu v souvislosti s krizovými opatřeními v souvislosti s výskytem koronaviru SARS CoV-2, se mění takto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200" w:hanging="491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V § 2 se za odstavec 1 vkládá nový odstavec 2, který zní:</w:t>
      </w:r>
    </w:p>
    <w:p>
      <w:pPr>
        <w:pStyle w:val="Odstavecseseznamem"/>
        <w:ind w:left="120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Za činnost, v jejímž důsledku je osoba podle odstavce 1 účastna nemocenského pojištění jako zaměstnanec, se nepovažuje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zaměstnání, z něhož příjem nepřekročí </w:t>
      </w:r>
      <w:r>
        <w:rPr>
          <w:rFonts w:cs="Times New Roman" w:ascii="Times New Roman" w:hAnsi="Times New Roman"/>
          <w:color w:val="000000"/>
        </w:rPr>
        <w:t>v kalendářním měsíci částku 10 000 Kč, nebo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zaměstnání, u něhož vzniká účast na nemocenském pojištění pouze z důvodů uvedených v § 5 písm. a) bodu 12 a 13 zákona o nemocenském pojištění.</w:t>
      </w:r>
      <w:r>
        <w:rPr>
          <w:rFonts w:cs="Times New Roman" w:ascii="Times New Roman" w:hAnsi="Times New Roman"/>
        </w:rPr>
        <w:t>“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odstavce 2 a 3 se označují jako odstavce 3 a 4.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200" w:hanging="49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 se slova „činí 500 Kč za každý kalendářní den bonusového období“ nahrazují slovy „za každý kalendářní den bonusového období činí v měsíci březnu a dubnu 500 Kč, v měsíci květnu 700 Kč a v měsíci červnu 900 Kč“.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200" w:hanging="49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5 se slova „30. dubna 2020“ nahrazují slovy „30. června 2020“.</w:t>
      </w:r>
    </w:p>
    <w:p>
      <w:pPr>
        <w:pStyle w:val="Odstavecseseznamem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200" w:hanging="49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 se za odstavec 1 vkládá nový odstavec 2, který zní: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Žádost o kompenzační bonus lze podat samostatně za období od 12. března do 30. dubna 2020, samostatně za období od 1. května do 31. května 2020 a samostatně za období od 1. června do 30. června 2020, a to vždy nejdříve první den tohoto období.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odstavce 2 až 4 se označují jako odstavce 3 až 5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200" w:hanging="49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8 odst. 3 se text „§ 7 odst. 2“ nahrazuje textem „§ 7 odst. 3“.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§ 6 označit jako § 7.</w:t>
      </w:r>
    </w:p>
    <w:p>
      <w:pPr>
        <w:pStyle w:val="Odstavecseseznamem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d § 7 vložit označení části třetí, které včetně nadpisu zní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ČÁST TŘETÍ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ÚČINNOST</w:t>
      </w:r>
      <w:r>
        <w:rPr>
          <w:bCs/>
          <w:color w:val="000000"/>
          <w:sz w:val="24"/>
          <w:szCs w:val="24"/>
        </w:rPr>
        <w:t>“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">
    <w:name w:val="norml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1">
    <w:name w:val="normln1"/>
    <w:basedOn w:val="Normal"/>
    <w:qFormat/>
    <w:pPr>
      <w:spacing w:before="0" w:after="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6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4-20T08:56:00Z</dcterms:modified>
  <cp:revision>2</cp:revision>
  <dc:subject/>
  <dc:title>P A R L A M E N T     Č E S K É    R E P U B L I K Y</dc:title>
</cp:coreProperties>
</file>