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48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20. schůze, konané dne 16. dub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k návrhu zákona o některých opatřeních ke zmírnění dopadů epidemie koronaviru SARS-CoV-2 na nájemce prostor sloužících k uspokojování bytové potřeby, na příjemce úvěru poskytnutého Státním fondem rozvoje bydlení a v souvislosti s poskytováním plnění spojených s užíváním bytů a nebytových prostorů v domě s byty /senátní tisk č. 234/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I. vrací </w:t>
      </w:r>
      <w:r>
        <w:rPr>
          <w:bCs/>
          <w:sz w:val="20"/>
          <w:szCs w:val="20"/>
        </w:rPr>
        <w:t>návrh zákona Poslanecké sněmovně ve znění přijatých pozměňovacích návrhů, uvedených v příloze tohoto usnesení;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</w:p>
    <w:p>
      <w:pPr>
        <w:pStyle w:val="Default"/>
        <w:ind w:left="284" w:hanging="284"/>
        <w:jc w:val="both"/>
        <w:rPr/>
      </w:pPr>
      <w:r>
        <w:rPr>
          <w:b/>
          <w:bCs/>
          <w:sz w:val="20"/>
          <w:szCs w:val="20"/>
        </w:rPr>
        <w:t xml:space="preserve">II. pověřuje </w:t>
      </w:r>
      <w:r>
        <w:rPr>
          <w:bCs/>
          <w:sz w:val="20"/>
          <w:szCs w:val="20"/>
        </w:rPr>
        <w:t>senátora Zdeňka Nytru, senátora Petera Kolibu a senátorku Jitku Seitlovou odůvodněním usnesení Senátu na schůzi Poslanecké sněmovny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 Strnad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ln1"/>
        <w:spacing w:before="0" w:after="0"/>
        <w:jc w:val="center"/>
        <w:rPr>
          <w:b/>
          <w:b/>
        </w:rPr>
      </w:pPr>
      <w:r>
        <w:rPr>
          <w:b/>
        </w:rPr>
        <w:t>k návrhu zákona o některých opatřeních ke zmírnění dopadů epidemie koronaviru SARS-CoV-2 na nájemce prostor sloužících k uspokojování bytové potřeby, na příjemce úvěru poskytnutého Státním fondem rozvoje bydlení a v souvislosti s poskytováním plnění spojených s užíváním bytů a nebytových prostorů v domě s by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 § 1 odst. 2 písm. b) text „písm. b)“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V § 3 odst. 3 slova „ , potvrzením od příslušného úřadu práce ČR, kterému pro vystavení potvrzení musí nájemce doložit podklady, jejichž formu a náležitosti stanoví metodický pokyn“ nahradit slovy „potvrzením od zaměstnavatele nebo příslušného orgánu státní správy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 § 3 za odstavec 3 vložit nový odstavec 4, který zní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4) Zaměstnavatel, orgán sociálního zabezpečení, finanční úřad, Úřad práce České republiky nebo jiný příslušný orgán státní správy vydá na žádost nájemce potvrzení podle odstavce 3 bez zbytečného odkladu.“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hanging="4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odstavec 4 označit jako odstavec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V § 3 odstavec 5 upravit takto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firstLine="424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5) Nezaplatí-li nájemce do konce ochranné doby nájemné, které se stalo splatným v rozhodné době, ve výši odpovídající nájemnému za dobu alespoň tří měsíců, má pronajímatel právo vypovědět nájem bez výpovědní doby a požadovat, aby mu nájemce bez zbytečného odkladu byt odevzdal, nejpozději však do jednoho měsíce od skončení nájmu. Ustanovení § 2291 odst. 3 občanského zákoníku se použije obdobně.“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 § 3 doplnit odstavce 6 a 7, které znějí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firstLine="424"/>
        <w:jc w:val="both"/>
        <w:rPr>
          <w:bCs/>
          <w:sz w:val="24"/>
          <w:szCs w:val="24"/>
        </w:rPr>
      </w:pPr>
      <w:bookmarkStart w:id="0" w:name="_Hlk37023099"/>
      <w:bookmarkEnd w:id="0"/>
      <w:r>
        <w:rPr>
          <w:sz w:val="24"/>
          <w:szCs w:val="24"/>
        </w:rPr>
        <w:t>„</w:t>
      </w:r>
      <w:r>
        <w:rPr>
          <w:sz w:val="24"/>
          <w:szCs w:val="24"/>
        </w:rPr>
        <w:t>(6) Nezaplatí-li nájemce do konce ochranné doby nájemné, které se stalo splatným v </w:t>
      </w:r>
      <w:bookmarkStart w:id="1" w:name="_GoBack"/>
      <w:bookmarkEnd w:id="1"/>
      <w:r>
        <w:rPr>
          <w:sz w:val="24"/>
          <w:szCs w:val="24"/>
        </w:rPr>
        <w:t>rozhodné době, ve výši odpovídající nájemnému za méně než tři měsíce, má pronajímatel právo vypovědět nájem v tříměsíční výpovědní době. Ustanovení § 2288 odst. 3 občanského zákoníku se použije obdobně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37023099"/>
      <w:bookmarkStart w:id="3" w:name="_Hlk37023099"/>
      <w:bookmarkEnd w:id="3"/>
    </w:p>
    <w:p>
      <w:pPr>
        <w:pStyle w:val="Normal"/>
        <w:ind w:left="284" w:firstLine="424"/>
        <w:jc w:val="both"/>
        <w:rPr>
          <w:bCs/>
          <w:sz w:val="24"/>
          <w:szCs w:val="24"/>
        </w:rPr>
      </w:pPr>
      <w:r>
        <w:rPr>
          <w:sz w:val="24"/>
          <w:szCs w:val="24"/>
        </w:rPr>
        <w:t>(7) Pronajímatel má právo podle odstavce 4 nebo 5 i tehdy, prohlásí-li nájemce nebo stane-li se jinak nepochybným, že dluh ani v ochranné době neuhradí.“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V nadpisu nad § 6 slova „a finanční vypořádání“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Za § 7 vložit nový § 8, který včetně nadpisu a poznámky pod čarou č. 1 zní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8</w:t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Státní záruka</w:t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spacing w:before="0" w:after="0"/>
        <w:ind w:left="284" w:firstLine="42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ká republika poskytuje státní záruku na zajištění 80 % všech dluhů nájemců z nájemného podle § 3 odst. 1. </w:t>
      </w:r>
    </w:p>
    <w:p>
      <w:pPr>
        <w:pStyle w:val="Odstavecseseznamem"/>
        <w:widowControl w:val="false"/>
        <w:shd w:fill="FFFFFF" w:val="clear"/>
        <w:ind w:left="10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Státní záruka podle odstavce 1 se poskytuje na jistinu dluhu, pokud tento dluh nebude splacen v ochranné době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Úplata za poskytnutí státní záruky nebude požadována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(4) Odklad splatnosti splátek jistiny a příslušenství úvěru upravuje zvláštní právní předpis.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hd w:fill="FFFFFF" w:val="clear"/>
        <w:ind w:left="284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---------------------------------</w:t>
      </w:r>
    </w:p>
    <w:p>
      <w:pPr>
        <w:pStyle w:val="Normal"/>
        <w:widowControl w:val="false"/>
        <w:shd w:fill="FFFFFF" w:val="clear"/>
        <w:ind w:left="426" w:hanging="142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ákon o některých opatřeních v oblasti splácení úvěrů v souvislosti s pandemií COVID-19.“.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Následující § 8 označit jako § 9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1">
    <w:name w:val="normln1"/>
    <w:basedOn w:val="Normal"/>
    <w:qFormat/>
    <w:pPr>
      <w:spacing w:before="0" w:after="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55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4-20T08:55:00Z</dcterms:modified>
  <cp:revision>2</cp:revision>
  <dc:subject/>
  <dc:title>P A R L A M E N T     Č E S K É    R E P U B L I K Y</dc:title>
</cp:coreProperties>
</file>