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</w:t>
      </w:r>
      <w:r>
        <w:rPr>
          <w:b/>
          <w:sz w:val="22"/>
          <w:szCs w:val="22"/>
        </w:rPr>
        <w:t xml:space="preserve">poslanců </w:t>
      </w:r>
      <w:r>
        <w:rPr>
          <w:rFonts w:cs="Arial"/>
          <w:b/>
          <w:bCs/>
          <w:sz w:val="22"/>
          <w:szCs w:val="22"/>
        </w:rPr>
        <w:t xml:space="preserve">Dominika Feriho, Karla Raise, Kateřiny Valachové, Ilony Mauritzové, Radima Fialy, Hany Aulické Jírovcové, Víta Rakušana, Jiřího Miholy </w:t>
        <w:br/>
        <w:t>a dalších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na vydání zákona, kterým se mění zákon č. 565/1990 Sb.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 místních poplatcích</w:t>
      </w:r>
      <w:r>
        <w:rPr>
          <w:rFonts w:cs="Arial"/>
          <w:b/>
          <w:sz w:val="22"/>
          <w:szCs w:val="22"/>
        </w:rPr>
        <w:t>, ve 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 č. 777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Vláda na své schůzi dne 1. dubna 2020 projednala a posoudila návrh zákona, </w:t>
      </w:r>
      <w:r>
        <w:rPr>
          <w:rFonts w:cs="Arial"/>
          <w:bCs/>
          <w:sz w:val="22"/>
          <w:szCs w:val="22"/>
        </w:rPr>
        <w:t xml:space="preserve">kterým se mění zákon </w:t>
      </w:r>
      <w:r>
        <w:rPr>
          <w:sz w:val="22"/>
          <w:szCs w:val="22"/>
        </w:rPr>
        <w:t>č. 565/1990 Sb., o místních poplatcích</w:t>
      </w:r>
      <w:r>
        <w:rPr>
          <w:rFonts w:cs="Arial"/>
          <w:bCs/>
          <w:sz w:val="22"/>
          <w:szCs w:val="22"/>
        </w:rPr>
        <w:t xml:space="preserve">, ve znění pozdějších předpisů, </w:t>
      </w:r>
      <w:r>
        <w:rPr>
          <w:rFonts w:cs="Arial"/>
          <w:sz w:val="22"/>
          <w:szCs w:val="22"/>
        </w:rPr>
        <w:t>a zaujala k němu </w:t>
      </w:r>
      <w:r>
        <w:rPr>
          <w:rFonts w:cs="Arial"/>
          <w:b/>
          <w:sz w:val="22"/>
          <w:szCs w:val="22"/>
        </w:rPr>
        <w:t xml:space="preserve">nesouhlasné </w:t>
      </w:r>
      <w:r>
        <w:rPr>
          <w:rFonts w:cs="Arial"/>
          <w:sz w:val="22"/>
          <w:szCs w:val="22"/>
        </w:rPr>
        <w:t>stanovisko, a to zejména z těchto důvodů: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upozorňuje, že již podle stávající právní úpravy není povinna převážná většina osob, na jejichž osvobození tento návrh cílí, poplatek z pobytu platit, protože v rámci probíhající řádné výuky nebo studia nedojde k naplnění předmětu poplatku, kterým je krátkodobý pobyt vyjádřený nejvýše 60 dny. Současná právní úprava navíc stanoví rozsáhlé osvobození od poplatku z pobytu pro všechny osoby mladší 18 let bez ohledu na jiné skutečnosti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si je vědoma, </w:t>
      </w:r>
      <w:r>
        <w:rPr>
          <w:rFonts w:cs="Arial"/>
          <w:bCs/>
          <w:sz w:val="22"/>
          <w:szCs w:val="22"/>
        </w:rPr>
        <w:t xml:space="preserve">že určitá skupina studentů starších 18 let poplatkové povinnosti skutečně nadále může podléhat. V této souvislosti však vláda upozorňuje, že je </w:t>
      </w:r>
      <w:r>
        <w:rPr>
          <w:rFonts w:cs="Arial"/>
          <w:sz w:val="22"/>
          <w:szCs w:val="22"/>
        </w:rPr>
        <w:t>plně v kompetenci konkrétních obcí, zda bude místní poplatek z pobytu vůbec zaveden. Stejně tak mají obce zákonem stanovené pravomoci rozšířit okruh osvobozených osob nebo zavést pro vymezené osoby úlevy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ud předkladatelé návrh odůvodňují tím, že platná právní úprava je kritizována především ze strany vysokých škol, je vláda toho názoru, že jsou to právě vysoké školy a další instituce a podniky podílející se na vzdělávání a stážích žáků a studentů, které mohou iniciovat jednání s obcemi, jehož cílem bude zúžení okruhu subjektů podléhajících poplatkové povinnosti, které bude vycházet ze znalosti podmínek a potřeb v konkrétním místě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vrhované osvobození navíc svým rozsahem podle přesvědčení vlády neodpovídá předkladatelem v důvodové zprávě vyjádřenému cíli, tedy osvobození žáků a studentů, kteří by poplatkové povinnosti podléhali v rámci </w:t>
      </w:r>
      <w:r>
        <w:rPr>
          <w:rStyle w:val="Xsptextcomputedfield"/>
          <w:rFonts w:cs="Arial"/>
          <w:sz w:val="22"/>
          <w:szCs w:val="22"/>
        </w:rPr>
        <w:t>stáží, praxí nebo studijních výměnných pobytů</w:t>
      </w:r>
      <w:r>
        <w:rPr>
          <w:sz w:val="22"/>
          <w:szCs w:val="22"/>
        </w:rPr>
        <w:t xml:space="preserve">. </w:t>
      </w:r>
      <w:r>
        <w:rPr>
          <w:rFonts w:cs="Arial"/>
          <w:bCs/>
          <w:sz w:val="22"/>
          <w:szCs w:val="22"/>
        </w:rPr>
        <w:t>N</w:t>
      </w:r>
      <w:r>
        <w:rPr>
          <w:rFonts w:cs="Arial"/>
          <w:sz w:val="22"/>
          <w:szCs w:val="22"/>
        </w:rPr>
        <w:t>avrhované osvobození se totiž nebude vztahovat pouze na osoby, které ubytovací kapacitu využívají v rámci svého studia nebo studijní stáže, ale i na studenty a další osoby, které využívají ubytování převážně za účelem uspokojení turistických a rekreačních potřeb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color w:val="000000"/>
          <w:sz w:val="22"/>
        </w:rPr>
        <w:t xml:space="preserve">Za problematické považuje vláda použití </w:t>
      </w:r>
      <w:r>
        <w:rPr>
          <w:rFonts w:cs="Arial"/>
          <w:sz w:val="22"/>
          <w:szCs w:val="22"/>
        </w:rPr>
        <w:t>slova „sloužící“ v pojmu „zařízení sloužící pro přechodné ubytovávání studentů a žáků“, protože odkazuje k faktickému stavu věci. Osvobození by pak mohlo dopadat i na žáky, studenty a další osoby ubytované například v soukromých bytech nebo v hotelových zařízeních, což pravděpodobně není úmyslem předkladatele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ejně tak považuje vláda za problematické použití pojmu „osoba v obdobném postavení“ jako žák nebo student, který český právní řád nezná. Zákonný pojem, se kterým pracuje řada právních předpisů, je „soustavná příprava dítěte na budoucí povolání“, který je definován v § 12 zákona č. 117/1995 Sb., o státní sociální podpoře, ve znění pozdějších předpisů. Ponechání navrženého znění by mohlo vést k závažným výkladovým obtížím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 přechodného ustanovení vláda upozorňuje, že jej nelze vztáhnout na obecně závazné vyhlášky obcí, neboť tyto jsou vydávány obcemi v rámci jejich samostatné působnosti. Stejně tak vláda upozorňuje na příliš širokou a chybnou formulaci přechodného ustanovení, které se dotýká všech místních poplatků, přitom novelou zákona je dotčen jen rozsah osvobození u místního poplatku z pobytu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láda upozorňuje i na legislativně technické nedostatky návrhu</w:t>
      </w:r>
      <w:r>
        <w:rPr>
          <w:rStyle w:val="Xsptextcomputedfield"/>
          <w:rFonts w:cs="Arial"/>
          <w:sz w:val="22"/>
          <w:szCs w:val="22"/>
        </w:rPr>
        <w:t xml:space="preserve">, neboť formulace novelizační věty neodpovídá všeobecně uznávaným legislativním pravidlům a současně ani </w:t>
      </w:r>
      <w:r>
        <w:rPr>
          <w:rFonts w:cs="Arial"/>
          <w:sz w:val="22"/>
          <w:szCs w:val="22"/>
        </w:rPr>
        <w:t>navrhovaný text písmene g) nenavazuje na úvodní část ustanovení § 3b odst. 1.</w:t>
      </w:r>
      <w:r>
        <w:rPr>
          <w:rStyle w:val="Xsptextcomputedfield"/>
          <w:rFonts w:cs="Arial"/>
          <w:sz w:val="22"/>
          <w:szCs w:val="22"/>
        </w:rPr>
        <w:t xml:space="preserve"> V přechodném ustanovení pak absentuje interpunkc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40" w:hanging="340"/>
        <w:jc w:val="both"/>
        <w:rPr/>
      </w:pPr>
      <w:r>
        <w:rPr>
          <w:rFonts w:cs="Arial"/>
          <w:sz w:val="22"/>
          <w:szCs w:val="22"/>
        </w:rPr>
        <w:t xml:space="preserve">V neposlední řadě pak vláda </w:t>
      </w:r>
      <w:r>
        <w:rPr>
          <w:rFonts w:cs="Arial"/>
          <w:color w:val="000000"/>
          <w:sz w:val="22"/>
          <w:szCs w:val="22"/>
        </w:rPr>
        <w:t xml:space="preserve">upozorňuje i na </w:t>
      </w:r>
      <w:r>
        <w:rPr>
          <w:rStyle w:val="Xsptextcomputedfield"/>
          <w:rFonts w:cs="Arial"/>
          <w:sz w:val="22"/>
          <w:szCs w:val="22"/>
        </w:rPr>
        <w:t>nepřesnosti v důvodové zprávě</w:t>
      </w:r>
      <w:r>
        <w:rPr>
          <w:rFonts w:cs="Arial"/>
          <w:sz w:val="22"/>
          <w:szCs w:val="22"/>
        </w:rPr>
        <w:t xml:space="preserve">. V obecné části důvodové zprávy předkladatel uvádí argument, </w:t>
      </w:r>
      <w:r>
        <w:rPr>
          <w:rFonts w:cs="Arial"/>
          <w:bCs/>
          <w:sz w:val="22"/>
          <w:szCs w:val="22"/>
        </w:rPr>
        <w:t xml:space="preserve">že „opomenutím došlo k vypuštění osvobození pro subjekty, které poskytují ubytovací kapacitu“. </w:t>
      </w:r>
      <w:r>
        <w:rPr>
          <w:rFonts w:cs="Arial"/>
          <w:sz w:val="22"/>
          <w:szCs w:val="22"/>
        </w:rPr>
        <w:t>Přitom poskytovatel ubytování není u poplatku z pobytu, na rozdíl od již zrušeného poplatku z ubytovací kapacity, poplatníkem, a proto nemůže být od místního poplatku osvobozen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27:00Z</dcterms:created>
  <dc:creator>kucharr</dc:creator>
  <dc:description/>
  <cp:keywords/>
  <dc:language>en-US</dc:language>
  <cp:lastModifiedBy>Štěpánková Markéta</cp:lastModifiedBy>
  <cp:lastPrinted>2018-10-23T14:57:00Z</cp:lastPrinted>
  <dcterms:modified xsi:type="dcterms:W3CDTF">2020-04-01T15:27:00Z</dcterms:modified>
  <cp:revision>2</cp:revision>
  <dc:subject/>
  <dc:title>P ř í l o h a</dc:title>
</cp:coreProperties>
</file>