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pacing w:val="32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Vládní návrh</w:t>
      </w:r>
    </w:p>
    <w:p>
      <w:pPr>
        <w:pStyle w:val="Normln1"/>
        <w:spacing w:lineRule="auto" w:line="276" w:before="0" w:after="120"/>
        <w:jc w:val="center"/>
        <w:rPr>
          <w:rStyle w:val="Normln"/>
          <w:rFonts w:ascii="Times New Roman" w:hAnsi="Times New Roman" w:cs="Times New Roman"/>
          <w:spacing w:val="32"/>
          <w:sz w:val="24"/>
          <w:szCs w:val="24"/>
        </w:rPr>
      </w:pPr>
      <w:r>
        <w:rPr>
          <w:rFonts w:cs="Times New Roman"/>
          <w:spacing w:val="32"/>
          <w:sz w:val="24"/>
          <w:szCs w:val="24"/>
        </w:rPr>
      </w:r>
    </w:p>
    <w:p>
      <w:pPr>
        <w:pStyle w:val="Normln1"/>
        <w:spacing w:lineRule="auto" w:line="276" w:before="0" w:after="120"/>
        <w:jc w:val="center"/>
        <w:rPr/>
      </w:pPr>
      <w:r>
        <w:rPr>
          <w:rStyle w:val="Normln"/>
          <w:b/>
        </w:rPr>
        <w:t xml:space="preserve">ZÁKON </w:t>
      </w:r>
    </w:p>
    <w:p>
      <w:pPr>
        <w:pStyle w:val="Normln1"/>
        <w:spacing w:lineRule="auto" w:line="276" w:before="0" w:after="120"/>
        <w:jc w:val="center"/>
        <w:rPr>
          <w:rStyle w:val="Normln"/>
          <w:b/>
          <w:b/>
        </w:rPr>
      </w:pPr>
      <w:r>
        <w:rPr/>
      </w:r>
    </w:p>
    <w:p>
      <w:pPr>
        <w:pStyle w:val="Normln1"/>
        <w:spacing w:lineRule="auto" w:line="276" w:before="0" w:after="120"/>
        <w:jc w:val="center"/>
        <w:rPr>
          <w:rStyle w:val="Normln"/>
        </w:rPr>
      </w:pPr>
      <w:r>
        <w:rPr>
          <w:rStyle w:val="Normln"/>
        </w:rPr>
        <w:t xml:space="preserve">ze dne ……. 2020 </w:t>
      </w:r>
      <w:r>
        <w:rPr/>
        <w:t>Sb.,</w:t>
      </w:r>
    </w:p>
    <w:p>
      <w:pPr>
        <w:pStyle w:val="Normln1"/>
        <w:spacing w:lineRule="auto" w:line="276"/>
        <w:jc w:val="center"/>
        <w:rPr>
          <w:rStyle w:val="Normln"/>
        </w:rPr>
      </w:pPr>
      <w:r>
        <w:rPr/>
      </w:r>
    </w:p>
    <w:p>
      <w:pPr>
        <w:pStyle w:val="Normln1"/>
        <w:spacing w:lineRule="auto" w:line="276"/>
        <w:jc w:val="center"/>
        <w:rPr/>
      </w:pPr>
      <w:r>
        <w:rPr>
          <w:rStyle w:val="Normln"/>
          <w:b/>
        </w:rPr>
        <w:t>o některých opatřeních ke zmírnění dopadů epidemie koronaviru SARS-CoV-2 na nájemce prostor sloužících k uspokojování bytové potřeby, na příjemce úvěru poskytnutého Státním fondem rozvoje bydlení a v souvislosti s poskytováním plnění spojených s užíváním bytů a nebytových prostorů v domě s byty</w:t>
      </w:r>
    </w:p>
    <w:p>
      <w:pPr>
        <w:pStyle w:val="Normln1"/>
        <w:spacing w:lineRule="auto" w:line="276"/>
        <w:ind w:firstLine="426"/>
        <w:jc w:val="both"/>
        <w:rPr>
          <w:rStyle w:val="Normln"/>
        </w:rPr>
      </w:pPr>
      <w:r>
        <w:rPr/>
      </w:r>
    </w:p>
    <w:p>
      <w:pPr>
        <w:pStyle w:val="Normln1"/>
        <w:spacing w:lineRule="auto" w:line="276"/>
        <w:ind w:firstLine="426"/>
        <w:jc w:val="both"/>
        <w:rPr>
          <w:rStyle w:val="Normln"/>
          <w:rFonts w:ascii="Calibri" w:hAnsi="Calibri" w:eastAsia="Calibri" w:cs="Calibri"/>
          <w:lang w:eastAsia="en-US"/>
        </w:rPr>
      </w:pPr>
      <w:r>
        <w:rPr>
          <w:rStyle w:val="Normln"/>
        </w:rPr>
        <w:t>Parlament se usnesl na tomto zákoně České republiky:</w:t>
      </w:r>
    </w:p>
    <w:p>
      <w:pPr>
        <w:pStyle w:val="Normln1"/>
        <w:spacing w:lineRule="auto" w:line="276" w:before="0" w:after="0"/>
        <w:jc w:val="center"/>
        <w:rPr>
          <w:rStyle w:val="Normln"/>
          <w:rFonts w:ascii="Calibri" w:hAnsi="Calibri" w:eastAsia="Calibri" w:cs="Calibri"/>
          <w:b/>
          <w:b/>
          <w:lang w:eastAsia="en-US"/>
        </w:rPr>
      </w:pPr>
      <w:r>
        <w:rPr/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Nouzovým stavem se pro účely tohoto zákona rozumí nouzový stav vyhlášený v souladu s čl. 5 a 6 ústavního zákona o bezpečnosti České republiky vládou České republiky v roce 2020 z důvodu ohrožení zdraví v souvislosti s prokázáním výskytu nového koronaviru /označovaný jako SARS-CoV-2/ na území České republiky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Mimořádným opatřením při epidemii se pro účely tohoto zákona rozumí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rizové opatření podle § 2 písm. c) krizového zákona přijaté vládou České republiky v době nouzového stavu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mimořádné opatření vydané v roce 2020 Ministerstvem zdravotnictví na základě § 69 odst. 1 písm. b), § 69 odst. 2 a § 80 odst. 1 písm. g) zákona o ochraně veřejného zdraví k ochraně obyvatelstva a prevenci nebezpečí vzniku a rozšíření onemocnění COVID-19 způsobené novým koronavirem SARS-CoV-2,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mořádné opatření vydané v roce 2020 krajskou hygienickou stanicí na základě § 69 odst. 1 písm. b), § 69 odst. 2, § 82 odst. 1 a § 82 odst. 2 písm. m) zákona o ochraně veřejného zdraví k zamezení dalšího šíření onemocnění COVID-19 způsobené novým koronavirem SARS-CoV-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Rozhodnou dobou se pro účely tohoto zákona rozumí doba ode dne 12. března 2020 do dne následujícího po dni skončení </w:t>
      </w:r>
      <w:r>
        <w:rPr>
          <w:rFonts w:cs="Times New Roman" w:ascii="Times New Roman" w:hAnsi="Times New Roman"/>
          <w:sz w:val="24"/>
        </w:rPr>
        <w:t>mimořádného opatření při epidemii, nejpozději však</w:t>
      </w:r>
      <w:r>
        <w:rPr>
          <w:rFonts w:cs="Times New Roman" w:ascii="Times New Roman" w:hAnsi="Times New Roman"/>
          <w:sz w:val="24"/>
          <w:szCs w:val="24"/>
        </w:rPr>
        <w:t xml:space="preserve"> do dne 30. září 202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Ochrannou dobou se pro účely tohoto zákona rozumí doba ode dne nabytí účinnosti tohoto zákona do dne 31. května 202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atření ke zmírnění dopadů epidemie na nájemce prostor sloužících k uspokojování bytové potřeby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Ustanovení § 2 až 4 se použijí na nájem bytu, domu nebo jejich části, je-li účelem nájmu uspokojování bytové potřeby nájemce. Ustanovení § 2 až 4 se použijí obdobně i pro podnájem bytu, domu nebo jejich části, je-li účelem podnájmu uspokojování bytové potřeby podnájemce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K ujednání, které se odchyluje od ustanovení tohoto zákona v neprospěch nájemce, se nepřihlíží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Pronajímatel nemůže v ochranné době nájem jednostranně ukončit pouze z důvodu, že je nájemce v prodlení s placením nájemného, pokud prodlení nastalo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v rozhodné době, a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evážně v důsledku omezení plynoucího z mimořádného opatření při epidemii, které mu znemožňovalo nebo podstatně ztěžovalo řádnou úhradu nájemného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Ustanovením odstavce 1 není dotčeno právo pronajímatele ukončit nájem z jiných důvodů ani další práva pronajímatele vzniklá v důsledku prodlení nájemce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Nájemce pronajímateli bez zbytečného odkladu a s určitostí odpovídající dostupným skutečnostem doloží okolnosti prodlení podle odstavce 1 písm. b).</w:t>
      </w:r>
    </w:p>
    <w:p>
      <w:pPr>
        <w:pStyle w:val="Normal"/>
        <w:spacing w:lineRule="auto" w:line="276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Neuhradí-li nájemce v ochranné době všechny pohledávky, které se staly splatnými v rozhodné době, má pronajímatel právo vypovědět nájem bez výpovědní doby. Pronajímatel má toto právo i tehdy, prohlásí-li nájemce nebo stane-li se jinak nepochybným, že tyto pohledávky ani v ochranné době neuhradí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Zanikne-li nájem sjednaný na dobu určitou uplynutím doby, na níž byl sjednán, před uplynutím ochranné doby, je nájemce povinen uhradit všechny pohledávky, které se staly splatnými v rozhodné době, do konce ochranné doby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Pronajímatel může poté, co pominuly okolnosti podle § 3 odst. 1 písm. b), nejdříve však po skončení nouzového stavu, požadovat zrušení nájmu, nelze-li po něm spravedlivě požadovat, aby omezení ve stanoveném rozsahu snášel, zejména mohl-li by v důsledku omezení upadnout do takové nouze, že nebude mít ani na nutnou výživu vlastní nebo nutnou výživu osoby, k jejíž výživě je podle zákona povinen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Nedohodnou-li se strany, soud k návrhu pronajímatele rozhodne o zrušení nájmu podle odstavce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atření ke zmírnění dopadů epidemie na příjemce úvěru poskytnutého Státním fondem rozvoje bydlení</w:t>
      </w:r>
    </w:p>
    <w:p>
      <w:pPr>
        <w:pStyle w:val="Bezmezer"/>
        <w:spacing w:lineRule="auto" w:line="276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Státní fond rozvoje bydlení může na žádost příjemce úvěru odložit splatnost splátek jistiny a příslušenství úvěru na dobu do 30. listopadu 2020, doloží-li příjemce úvěru neschopnost splácet úvěr vzniklou v důsledku mimořádného opatření při epidemii. Po příjemci úvěru nelze v souvislosti s podáním žádosti podle věty první požadovat úhradu nákladů spojených s vyřízením žádosti ani jinou úhradu.</w:t>
      </w:r>
    </w:p>
    <w:p>
      <w:pPr>
        <w:pStyle w:val="Bezmeze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Celková doba splácení úvěru se v případě podle odstavce 1 prodlouží o dobu, na kterou byla odložena splatnost splátek jistiny a příslušenství úvěru.</w:t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účtování a finanční vypořádání nákladů na plnění spojená s užíváním bytů a nebytových prostorů v domě s byt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účely § 6 a 7 se rozumí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poskytovatelem služeb poskytovatel služeb podle § 2 písm. a) </w:t>
      </w:r>
      <w:r>
        <w:rPr>
          <w:rFonts w:cs="Times New Roman" w:ascii="Times New Roman" w:hAnsi="Times New Roman"/>
          <w:bCs/>
          <w:sz w:val="24"/>
          <w:szCs w:val="24"/>
        </w:rPr>
        <w:t>zákona č. 67/2013 Sb., kterým se upravují některé otázky související s poskytováním plnění spojených s užíváním bytů a nebytových prostorů v domě s byty, ve znění zákona č. 104/2015 Sb. (dále jen „zákon o službách“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příjemcem služeb příjemce služeb podle § 2 písm. b) zákona o službách 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vyúčtováním vyúčtování podle § 2 písm. f) zákona o službác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1) Povinnost poskytovatele služeb doručit vyúčtování služeb příjemci služeb, která by podle § 7 odst. 1 zákona o službách dospěla po dni nabytí účinnosti tohoto zákona a přede dnem 31. srpna 2020, se považuje za dospělou dnem 1. září 2020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 Povinnost poskytovatele služeb a příjemce služeb provést finanční vyrovnání, která by podle § 7 odst. 3 zákona o službách nebo na základě dohody dospěla po dni nabytí účinnosti tohoto zákona a přede dnem 1. ledna 2021, se považuje za dospělou dnem 1. května 2021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činnost</w:t>
      </w:r>
    </w:p>
    <w:p>
      <w:pPr>
        <w:pStyle w:val="Bezmeze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zákon nabývá účinnosti dnem jeho vyhlášení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DŮVODOVÁ ZPRÁVA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48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.</w:t>
        <w:tab/>
        <w:t>Obecná část</w:t>
      </w:r>
    </w:p>
    <w:p>
      <w:pPr>
        <w:pStyle w:val="Odstavecseseznamem"/>
        <w:keepNext w:val="true"/>
        <w:numPr>
          <w:ilvl w:val="0"/>
          <w:numId w:val="1"/>
        </w:numPr>
        <w:spacing w:lineRule="auto" w:line="2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hodnocení platného právního stav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ouvislosti s rozšířením onemocnění COVID-19, které je způsobené novým koronavirem SARS-CoV-2, došlo v České republice postupně k přijetí celé řady opatření, jež dosud na našem území nebyly přijaty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hledem na zhoršující se situaci nakonec vláda přistoupila dne 12. března k vyhlášení nouzového stavu pro území celé České republiky a přijala radikální krizová opatření obsahující omezení podle § 5 a § 6 zákona č. 240/2000 Sb., o krizovém řízení, ve znění pozdějších předpisů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důsledku výše uvedených okolností došlo k zásadnímu omezení volného pohybu občanů České republiky. Tento přímý důsledek mimořádných opatření má pochopitelně i nepřímé dopady do dalších sfér každodenního života. Omezil se provoz České pošty a některé její pobočky byly zcela uzavřeny. Zásadní dopady přijatých opatření se týkají i příjmů velkého počtu obyvatel – v pohostinství a hoteliérství se zcela zastavil provoz, zaměstnanci přicházejí o svoji práci, živnostníci nemohou provozovat svoji činnost, a proto nemají příjmy. V důsledku zavření škol jsou rodiče nuceni pobývat doma se svými dětmi, což i přes rychlá opatření vlády vede k výraznému propadu příjmů domácností. Lze přitom očekávat, že tyto krátkodobé ekonomické dopady se budou i nadále prohlubovat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zřejmé, že tato opatření budou mít důsledky na sociální a ekonomické poměry v České republice, se kterými platné právo nepočítá v rámci právní úpravy nájmu bytu obsažené v občanském zákoníku, při poskytování úvěrů Státním fondem podpory bydlení ani v rámci právní úpravy zákona, </w:t>
      </w:r>
      <w:r>
        <w:rPr>
          <w:rFonts w:cs="Times New Roman" w:ascii="Times New Roman" w:hAnsi="Times New Roman"/>
          <w:iCs/>
          <w:sz w:val="24"/>
          <w:szCs w:val="24"/>
        </w:rPr>
        <w:t>kterým se upravují některé otázky související s poskytováním plnění spojených s užíváním bytů a nebytových prostorů v domě s by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ůvodnění hlavních principů a nezbytnosti navrhované právní úpravy</w:t>
      </w:r>
    </w:p>
    <w:p>
      <w:pPr>
        <w:pStyle w:val="Normal"/>
        <w:spacing w:lineRule="auto" w:line="276" w:before="0" w:after="16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ouvislosti s rozšířením onemocnění COVID-19, které je způsobené novým koronavirem SARS-CoV-2 a snahou zmírnit negativní ekonomické a sociální dopady napříč celou společností je nezbytné urychleně přijmout řešení formou navrhované právní úprav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oblasti nájemních vztahů do současné doby převažovala poptávka nad nabídkou dostupného bydlení a v důsledku této situace bylo v řadě lokalit nabízeno nájemní bydlení za ceny, které byla řada domácností schopna jen obtížně hradit. V důsledku krizových opatření lze přepokládat, že v případě, kdy jednotlivci či rodiny přijdou v důsledku omezení výdělečných činností o část příjmů, mohou se dostat do svízelné situace, kdy úhrada nájemného bude domácnosti zatěžovat tak, že nebudou schopny po dobu krizových opatření hradit nájemné v plné výši. Tím by se ovšem podle stávající úpravy dostaly do situace, kdy by jim hrozila výpověď z nájmu pro neplacení nájemného. Z tohoto důvodu se navrhuje omezení možnosti výpovědi pro neplacení nájemného po stanovenou dobu. Současně se prodlužuje doba splatnosti pohledávek, které se staly splatnými v době trvání mimořádného opatření při epidemii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le se navrhuje, aby v případě úvěrů poskytnutých Státním fondem rozvoje bydlení byla uzákoněna možnost odložit splatnost splátek jistiny a příslušenství úvěru na dobu do 30. listopadu 2020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lední z navrhovaných úprav se týká lhůt stanovených pro doručení vyúčtování a vypořádání nákladů spojených s poskytováním služeb spojených s bydlením. Lze předpokládat, že řada subjektů - dodavatelů služeb nebude schopna v důsledku výpadku pracovních sil dodat včas poskytovatelům služeb potřebné podklady pro rozeslání vyúčtování služeb, a tudíž i pro vypořádání přeplatků a nedoplatků. Nedodržení lhůt je přitom podle zákona o službách poměrně značně sankcionováno. Proto se navrhuje prodloužit lhůty k stanovené pro doručení vyúčtování a vypořádání nákladů spojených s poskytováním služeb spojených s bydlením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Zhodnocení souladu navrhované právní úpravy s ústavním pořádkem České republiky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je v souladu s ústavním pořádkem České republiky, neboť v souladu s čl. 11 odst. 1 Listiny základních práv a svobod neodůvodněně nerozlišuje mezi různými vlastníky bytů či domů. Zároveň je v souladu též s čl. 11 odst. 3 Listiny základních práv a svobod, kdy již stávající právní úprava nájemních vztahů uzavíraných za účelem bydlení je projevem pravidla, že vlastnictví zavazuje, přičemž je určitým způsobem chráněna ta strana, která prostory k bydlení nevlastní, a to s ohledem na zcela specifickou hodnotu a potřebu bydlení pro každou fyzickou osobu, která úzce souvisí též s dalšími Listinou práv a základních svobod chráněnými hodnotami (život, zdraví, důstojnost atd.). Další omezení vlastnického práva vlastníka bytu, domu, nebo jejich částí oproti stávající obecné právní úpravě je z hlediska proporcionality zcela legitimním řešením za dané mimořádné situace, kdy je navíc šetřeno práv vlastníků tím, že se jedná o časově relativně krátké omezení jejich prá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Zhodnocení slučitelnosti navrhované právní úpravy s předpisy Evropské unie, judikaturou soudních orgánů Evropské unie nebo obecnými právními zásadami práva Evropské unie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ný zákon je v souladu s předpisy Evropské unie, s judikaturou soudních orgánů Evropské unie a zároveň respektuje též obecné právní zásady práva Evropské un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Zhodnocení souladu navrhované právní úpravy s mezinárodními smlouvami, jimiž je Česká republika vázána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ný zákon je v souladu s mezinárodními smlouvami, jimiž je Česká republika vázána. Návrh zákona především odpovídá požadavkům stanoveným čl. 6 Evropské úmluvy o ochraně lidských práv a dále též čl. 1 Protokolu 1 k Evropské úmluvě o ochraně lidských práv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Předpokládaný hospodářský a finanční dopad navrhované právní úpravy na státní rozpočet, ostatní veřejné rozpočty, na podnikatelské prostředí České republiky, dále sociální dopady, včetně dopadů na rodiny a dopadů na specifické skupiny obyvatel, zejména osoby sociálně slabé, osoby se zdravotním postižením a národnostní menšiny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ný zákon zlepšuje postavení nájemců, příjemců podporovaných úvěrů a poskytovatelů služeb spojených s bydlením, kteří se mohou z důvodu aktuální situace přechodně dostat do finančních obtíží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Zhodnocení dopadů navrhovaného řešení ve vztahu k ochraně soukromí a osobních údajů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ný zákon nebude mít žádné dopady na ochranu soukromí a osobních údajů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Zhodnocení korupčních rizik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ný zákon nezakládá žádná korupční rizik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Zhodnocení dopadů na bezpečnost nebo ochranu státu a dopady na životní prostředí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ný zákon nemá vliv na bezpečnost nebo obranu státu ani na životní prostředí. 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Zvláštní čá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K §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avrhuje se vymezit pojmy „nouzový stav“ a „mimořádné opatření při epidemii“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ouzovým stavem se míní nouzový stav ve smyslu ústavního zákona č. 110/1998 Sb., o bezpečnosti České republiky, vyhlášený vládou České republiky v roce 2020 z důvodu epidemie nového koronaviru (usnesení vlády České republiky ze dne 12. března 2020 č. 194, kterým vláda v souladu s čl. 5 a 6 ústavního zákona č. 110/1998 Sb., o bezpečnosti ČR, vyhlásila pro území České republiky z důvodu ohrožení zdraví v souvislosti s prokázáním výskytu koronaviru /označovaný jako SARS CoV-2/ na území České republiky nouzový stav)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d pojem mimořádného opatření při epidemii řadí předkládaný zákon tři nejdůležitější opatření přijímána orgány veřejné moci v boji s nemocí COVID-19. Jedná se o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a) Krizová opatření přijatá vládou České republiky v návaznosti na vyhlášení nouzového stavu;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Jde o opatření ve smyslu § 2 písm. c) zákona č. 240/2000 Sb., o krizovém řízení a o změně některých zákonů (krizový zákon), ve znění pozdějších předpisů, které přijala vláda České republiky k řešení krizové situace spočívající ve vyhlášeném nouzovém stavu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ejdůležitějším z nich je krizové opatření vlády ze dne 15. března 2020 [usnesení vlády České republiky ze dne 15. března 2020 č. 215 o přijetí krizového opatření ve smyslu ustanovení § 5 písm. c) a § 6 odst. 1 písm. b) krizového zákona], které bylo následně plně nahrazeno krizovým opatřením stejného znění [usnesení vlády České republiky ze dne ze dne 23. března 2020 č. 279 o přijetí krizového opatření ve smyslu ustanovení § 5 písm. c) a § 6 odst. 1 písm. b) krizového zákona]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b) Mimořádná opatření přijatá Ministerstvem zdravotnictví;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Jde o opatření vydaná v roce 2020 Ministerstvem zdravotnictví na základě § 69 odst. 1 písm. b), § 69 odst. 2 a § 80 odst. 1 písm. g) zákona č. 258/2000 Sb., o ochraně veřejného zdraví a o změně některých souvisejících zákonů, ve znění pozdějších předpisů, která byla určena k ochraně obyvatelstva před epidemií koronaviru SARS CoV-2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Jedním z nich je například karanténní opatření na dobu 14 dnů nařízené osobám, které se navrátily z Itálie (vydáno dne 7. března 2020 pod č. j.: MZDR 10381/2020-1/MIN/KAN)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c) Mimořádná opatření přijatá krajskými hygienickými stanicemi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lední kategorii tvoří mimořádná opatření vydaná v roce 2020 některou z krajských hygienických stanic na základě § 69 odst. 1 písm. b), § 69 odst. 2, § 82 odst. 1 a § 82 odst. 2 písm. m) zákona o ochraně veřejného zdraví. Jedná se kupříkladu o karanténu obcí na Litovelsku, kterou ve svém mimořádném opatření nařídila Krajská hygienická stani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lomouckého kraje (přijato dne 16. března 2020 pod č. j. KHSOC/09179/2020/RED, sp. zn. KHSOC/09068/2020, a dále doplněno mimořádným opatřením ze dne 24. března 2020, č. j. KHSOC/09649/2020/RED, sp. z. KHSOC/09068/2020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ále je definována rozhodná doba a ochranná dob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K § 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Toto ustanovení vymezuje použití § 2 až 4 tohoto zákona na nájem bytu, domu nebo jejich částí, je-li účelem nájmu poskytování bytové potřeb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ále je stanoveno, že se obdobně použijí ustanovení této části také pro podnájem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zhledem k tomu, že se jedná o omezení práv pronajímatelů nad rámec úpravy v občanském zákoníku, je třeba jednoznačně stanovit, že jednání, která by byla s touto kogentní úpravou v rozporu, jsou neúčinná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K § 3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Ochrana nájemce spočívá v tom, že v případě, kdy nemá dostatečné příjmy z důvodů krizových opatření spojených s výskytem koronaviru SARS-CoV-2, nemůže pronajímatel nájem ukončit po stanovenou dobu z důvodu neplacení nájemného. Současně se stanoví, že nájemce doloží odpovídajícím a hodnověrným způsobem, že jeho platební neschopnost má přímou souvislost s krizovými opatřením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asně se prodlužuje doba splatnosti pohledávek, které se staly splatnými v době trvání mimořádného opatření při epidemii, do konce ochranné doby. Teprve po marném uplynutí této doby je pronajímatel oprávněn nájem vypovědět, a to bez výpovědní dob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rodloužení doby splatnosti výše uvedených pohledávek se týká 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nájmů sjednaných na dobu určitou, pokud zanikly </w:t>
      </w:r>
      <w:r>
        <w:rPr>
          <w:rFonts w:cs="Times New Roman" w:ascii="Times New Roman" w:hAnsi="Times New Roman"/>
          <w:sz w:val="24"/>
          <w:szCs w:val="24"/>
        </w:rPr>
        <w:t>uplynutím doby, na níž byl sjednán, před uplynutím ochranné do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K § 4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 ustanovení je stanovena nezbytná minimální ochrana pronajímatele, pokud by se v důsledku ochrany nájemce ocitl sám ve značné nouzi. Pronajímatel může tuto ochranu uplatnit nejdříve po skončení nouzového stavu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edpokládá se dohoda pronajímatele s nájemcem na skončení nájmu podle § 3. Až v případě, že se strany nedohodnou, může se pronajímatel obrátit na soud.</w:t>
      </w:r>
    </w:p>
    <w:p>
      <w:pPr>
        <w:pStyle w:val="Bezmezer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 § 5</w:t>
      </w:r>
    </w:p>
    <w:p>
      <w:pPr>
        <w:pStyle w:val="Bezmezer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tní fond rozvoje bydlení může na žádost příjemce úvěru odložit splatnost splátek jistiny a příslušenství úvěru na dobu do 30. listopadu 2020, doloží-li příjemce úvěru neschopnost splácet úvěr vzniklou v důsledku mimořádného opatření při epidemii. Po příjemci úvěru nelze v souvislosti s podáním žádosti podle věty první požadovat úhradu nákladů spojených s vyřízením žádosti ani jinou úhradu.</w:t>
      </w:r>
    </w:p>
    <w:p>
      <w:pPr>
        <w:pStyle w:val="Bezmezer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doba splácení úvěru se v případě podle odstavce 1 prodlouží o dobu, na kterou byla odložena splatnost splátek jistiny a příslušenství úvěru.</w:t>
      </w:r>
    </w:p>
    <w:p>
      <w:pPr>
        <w:pStyle w:val="Bezmezer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tní fond rozvoje bydlení na základě platných nařízení vlády poskytuje úvěry pro fyzické a právnické osoby, které jsou zacíleny na pořízení bydlení, jeho opravy a modernizace. V současné době hrozí, že dotčené osoby nebudou v důsledku krizových opatření schopny z různých důvodů, především ztráta zaměstnání nebo dlouhodobá péče o děti, splácet půjčky, které od SFRB v uplynulém období čerpaly.</w:t>
      </w:r>
    </w:p>
    <w:p>
      <w:pPr>
        <w:pStyle w:val="Bezmezer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tní fond rozvoje bydlení během posledních 10 dnů eviduje více jak 35 žádostí o odklad splácení úvěru. Jedná se především o půjčky pro mladé do 36 let na pořízení bydlení. Lze předpokládat, že během několika dalších týdnů se do podobné situace dostanou i bytová družstva a společenství vlastníků jednotek, která čerpala úvěry na opravy a rekonstrukce bytových domů z Programu Panel 2013+. </w:t>
      </w:r>
    </w:p>
    <w:p>
      <w:pPr>
        <w:pStyle w:val="Bezmezer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 tuto dobu odhadnout veličinu problémových případů, může se jednat řádově o stovky žádostí. Především od mladých domácností, které pečují o malé děti. Postupně mohou přibývat i jiné případy, především z řad osob do doby krize ekonomicky aktivních.</w:t>
      </w:r>
    </w:p>
    <w:p>
      <w:pPr>
        <w:pStyle w:val="Bezmezer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to důvodu se navrhuje dané opatření, které by dopady nouzového stavu eliminovalo. Nejedná se o prominutí splátek, ale o jejich odložení v čase, s tím, že příjmy Státního fondu rozvoje bydlení budou pouze dočasně snížené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§ 6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 účely tohoto zákona se definují pojmy užívané v zákoně č. 67/2013 Sb., ve znění zákona č. 104/2015 Sb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§ 7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 situaci, kdy je kvůli vyhlášeným mimořádným opatřením značně omezen pohyb osob a běžné fungování společnosti včetně výkonu některých profesí a je třeba minimalizovat styk mezi lidmi, může pro mnoho poskytovatelů služeb být značně obtížné provést nebo dokončit potřebné úkony pro řádné provedení, dokončení a hlavně doručení rozúčtování služeb ve lhůtě požadované zákonem. Z toho důvodu se navrhuje lhůtu stanovenou zákonem prodloužit do 31. 8. 2020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 důvodů možné dočasné nebo i trvalé ztráty příjmů způsobené krizovou situací a přijetím mimořádných opatření k jejímu zvládnutí se navrhuje prodloužit rovněž lhůtu pro provedení finančního vyrovnání mezi poskytovatelem a příjemcem služeb, a to jak lhůtu dohodnutou, tak případně maximální lhůtu pro finanční vyrovnání stanovenou zákonem jako 4 měsíční, tak, aby uplynula dnem 30. 4. 2021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§ 8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 ohledem na současnou situaci, kdy Světová zdravotnická organizace (WHO) prohlásila epidemii koronaviru SARS-CoV-2 za pandemii, nelze postupovat podle § 3 odst. 3 zákona č. 309/1999 Sb., o Sbírce zákonů a o Sbírce mezinárodních smluv, tj. nelze stanovit účinnost k 1. lednu nebo k 1. červenci kalendářního roku. Naopak vzhledem k tomu, že tento zákon je předkládán v souvislosti s vyhlášeným nouzovým stavem, je třeba stanovit datum účinnosti co nejdříve, tj. dnem vyhlášení zákona ve Sbírce zákonů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aze dne 1. dubna 20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vlády: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Andrej Babiš  v.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ryně pro místní rozvoj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Klára Dostálová  v.r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Normln">
    <w:name w:val="normln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Normln1">
    <w:name w:val="normln1"/>
    <w:basedOn w:val="Normal"/>
    <w:qFormat/>
    <w:pPr>
      <w:spacing w:lineRule="auto" w:line="240" w:before="0" w:after="2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>
      <w:rFonts w:ascii="Arial" w:hAnsi="Arial" w:eastAsia="Calibri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52:00Z</dcterms:created>
  <dc:creator>Sosna Jakub</dc:creator>
  <dc:description/>
  <cp:keywords/>
  <dc:language>en-US</dc:language>
  <cp:lastModifiedBy>Kuželová Venuše</cp:lastModifiedBy>
  <cp:lastPrinted>2020-04-01T11:33:00Z</cp:lastPrinted>
  <dcterms:modified xsi:type="dcterms:W3CDTF">2020-04-02T08:52:00Z</dcterms:modified>
  <cp:revision>2</cp:revision>
  <dc:subject/>
  <dc:title/>
</cp:coreProperties>
</file>