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azenodek"/>
        <w:spacing w:lineRule="auto" w:line="240"/>
        <w:ind w:left="11328" w:hanging="271"/>
        <w:jc w:val="left"/>
        <w:rPr/>
      </w:pPr>
      <w:r>
        <w:rPr/>
        <w:t>Příloha 1 k předkládací zprávě</w:t>
      </w:r>
    </w:p>
    <w:p>
      <w:pPr>
        <w:pStyle w:val="Odsazenodek"/>
        <w:spacing w:lineRule="auto" w:line="240"/>
        <w:ind w:left="11328" w:hanging="271"/>
        <w:jc w:val="left"/>
        <w:rPr/>
      </w:pPr>
      <w:r>
        <w:rPr/>
        <w:t>Počet listů: 15</w:t>
      </w:r>
    </w:p>
    <w:p>
      <w:pPr>
        <w:pStyle w:val="Odsazendek"/>
        <w:spacing w:lineRule="auto" w:line="240"/>
        <w:ind w:hanging="27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azendek"/>
        <w:spacing w:lineRule="auto" w:line="240"/>
        <w:ind w:left="4248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Zkladntext2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ŘEHLED O ÚČASTI OZBROJENÝCH SIL ČR NA VOJENSKÝCH CVIČENÍCH MIMO ÚZEMÍ ČR A ÚČASTI OZBROJENÝCH SIL JINÝCH STÁTŮ NA VOJENSKÝCH CVIČENÍCH NA ÚZEMÍ ČR</w:t>
      </w:r>
    </w:p>
    <w:p>
      <w:pPr>
        <w:pStyle w:val="Zkladntext2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>ZA OBDOBÍ ČERVENEC AŽ PROSINEC 2019</w:t>
      </w:r>
    </w:p>
    <w:p>
      <w:pPr>
        <w:pStyle w:val="Odsazendek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mimo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na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vysvětlení použitých zkrat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8" w:hanging="0"/>
      <w:jc w:val="center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30"/>
      <w:sz w:val="22"/>
      <w:szCs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cs-CZ" w:bidi="ar-SA" w:eastAsia="zh-CN"/>
    </w:rPr>
  </w:style>
  <w:style w:type="paragraph" w:styleId="Textvbloku">
    <w:name w:val="Text v bloku"/>
    <w:basedOn w:val="Normal"/>
    <w:qFormat/>
    <w:pPr>
      <w:ind w:left="170" w:right="170" w:firstLine="709"/>
      <w:jc w:val="both"/>
    </w:pPr>
    <w:rPr/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ind w:firstLine="708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/>
  </w:style>
  <w:style w:type="paragraph" w:styleId="Odsazendek">
    <w:name w:val="Odsazený ř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paragraph" w:styleId="Odsazenodek">
    <w:name w:val="Odsazený o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39:00Z</dcterms:created>
  <dc:creator>kralikj</dc:creator>
  <dc:description/>
  <cp:keywords/>
  <dc:language>en-US</dc:language>
  <cp:lastModifiedBy>Dušová Miroslava - MO 8694 - ŠIS AČR</cp:lastModifiedBy>
  <cp:lastPrinted>2020-02-25T09:25:00Z</cp:lastPrinted>
  <dcterms:modified xsi:type="dcterms:W3CDTF">2020-03-02T08:03:00Z</dcterms:modified>
  <cp:revision>20</cp:revision>
  <dc:subject/>
  <dc:title>MINISTR OBRANY ČESKÉ REPUBLIKY</dc:title>
</cp:coreProperties>
</file>