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</w:t>
      </w:r>
      <w:bookmarkStart w:id="0" w:name="_Hlk26832022"/>
      <w:r>
        <w:rPr>
          <w:rFonts w:cs="Arial" w:ascii="Arial" w:hAnsi="Arial"/>
          <w:b/>
          <w:bCs/>
          <w:sz w:val="22"/>
          <w:szCs w:val="22"/>
        </w:rPr>
        <w:t xml:space="preserve">návrhu </w:t>
      </w:r>
      <w:bookmarkEnd w:id="0"/>
      <w:r>
        <w:rPr>
          <w:rFonts w:cs="Arial" w:ascii="Arial" w:hAnsi="Arial"/>
          <w:b/>
          <w:sz w:val="22"/>
          <w:szCs w:val="22"/>
        </w:rPr>
        <w:t>poslanců Víta Rakušana, Věry Kovářové, Jana Farského, Petra Gazdíka, Jany Krutákové a Petra Pávka na vydání zákona, kterým se mění zákon č. 235/2004 Sb., o dani z přidané hodnoty, ve znění pozdějších předpisů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  <w:t>(sněmovní tisk č. 747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na své schůzi dne 2. března 2020 projednala a posoudila návrh zákona, kterým se mění zákon č. 235/2004 Sb., o dani z přidané hodnoty, ve znění pozdějších předpisů</w:t>
      </w:r>
      <w:r>
        <w:rPr>
          <w:rFonts w:cs="Arial" w:ascii="Arial" w:hAnsi="Arial"/>
          <w:bCs/>
          <w:sz w:val="22"/>
          <w:szCs w:val="22"/>
        </w:rPr>
        <w:t>, a </w:t>
      </w:r>
      <w:r>
        <w:rPr>
          <w:rFonts w:cs="Arial" w:ascii="Arial" w:hAnsi="Arial"/>
          <w:sz w:val="22"/>
          <w:szCs w:val="22"/>
        </w:rPr>
        <w:t xml:space="preserve">zaujala k tomuto návrhu zákona </w:t>
      </w:r>
      <w:r>
        <w:rPr>
          <w:rFonts w:cs="Arial" w:ascii="Arial" w:hAnsi="Arial"/>
          <w:b/>
          <w:sz w:val="22"/>
          <w:szCs w:val="22"/>
        </w:rPr>
        <w:t>nesouhlasné stanovisko</w:t>
      </w:r>
      <w:r>
        <w:rPr>
          <w:rFonts w:cs="Arial" w:ascii="Arial" w:hAnsi="Arial"/>
          <w:sz w:val="22"/>
          <w:szCs w:val="22"/>
        </w:rPr>
        <w:t>, a to zejména z následujících důvodů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je toho názoru, že předložený návrh zákona je v rozporu s principy směrnice Rady 2006/112/ES o společném systému daně z přidané hodnoty. V souladu s ustanovením čl. 287 směrnice mohou členské státy Evropské unie osvobodit od povinnosti odvádět daň z přidané hodnoty tzv. malé podniky, jejichž roční obrat nepřesáhne částku ve výši 1 milion Kč. Pokud osoba povinná k dani přestane splňovat podmínky, za kterých může být posuzována jako malý podnik, tedy překročí výši obratu 1 milion Kč za 12 po sobě jdoucích kalendářních měsíců, ztrácí status malého podniku. V okamžiku, kdy osoba povinná k dani žádá o zrušení registrace k dani z přidané hodnoty podle § 106b zákona o dani z přidané hodnoty, aby mohla opětovně získat status malého podniku, musí splňovat všechny předepsané podmínky, aby mohla znovu požívat výhod statusu malého podniku. Z tohoto důvodu § 106b zákona o dani z přidané hodnoty požaduje, aby od okamžiku, kdy se žadatel o zrušení registrace k dani z přidané hodnoty stal plátcem, uplynul alespoň 1 rok. Zkrácení této lhůty by bylo proti smyslu a účelu uvedené směrnice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se obává, že u daňových subjektů, které se svým obratem pohybují kolem 1 milionu Kč ročně, by mohlo docházet k opakovanému přecházení z režimu malého podniku do režimu plátce a zpět, a to v závislosti pouze na ekonomických výsledcích za 12 kalendářních měsíců bezprostředně předcházejících podání žádosti o zrušení registrace. Takové přecházení se podle dosavadní úpravy může opakovat pouze jednou za rok, podle navrhované právní úpravy dvakrát ročně. Podle důvodové zprávy dochází v praxi k tomu, že daňové subjekty dobrovolně utlumují ekonomickou aktivitu a snižují zisk, aby zůstaly v daňově výhodnější kategorii malého podniku a neplatily daň z přidané hodnoty. V případě zkrácení doby, během které nelze podat žádost o zrušení registrace k dani z přidané hodnoty, by pravděpodobně docházelo ke kreativnějšímu balancování, a to zejména u podnikatelských subjektů, jejichž ekonomická činnost je sezónní.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poznatků vlády by navržená právní úprava měla negativní dopad na inkaso daně z přidané hodnoty ve výši desítek až maximálně 100 milionů Kč. Častější podávání žádostí o zrušení registrace k dani z přidané hodnoty ze strany daňových subjektů by s sebou dále přineslo dodatečné administrativní zatížení pro správce daně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jc w:val="both"/>
        <w:rPr/>
      </w:pPr>
      <w:r>
        <w:rPr>
          <w:rFonts w:cs="Arial" w:ascii="Arial" w:hAnsi="Arial"/>
          <w:sz w:val="22"/>
          <w:szCs w:val="22"/>
        </w:rPr>
        <w:t>Vláda upozorňuje, že návrh zákona obsahuje řadu legislativně technických nedostatků a odchylek od ustálených pravidel vytváření novel právních předpisů a že zvláštní část důvodové zprávy k ustanovení o účinnosti (čl. II) není v souladu se skutečným textem předloženého návrhu zákon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33:00Z</dcterms:created>
  <dc:creator>Kvěchová Ivana</dc:creator>
  <dc:description/>
  <dc:language>en-US</dc:language>
  <cp:lastModifiedBy>Štěpánková Markéta</cp:lastModifiedBy>
  <cp:lastPrinted>2020-02-24T14:35:00Z</cp:lastPrinted>
  <dcterms:modified xsi:type="dcterms:W3CDTF">2020-03-02T13:33:00Z</dcterms:modified>
  <cp:revision>2</cp:revision>
  <dc:subject/>
  <dc:title/>
</cp:coreProperties>
</file>