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</w:t>
      </w:r>
      <w:r>
        <w:rPr>
          <w:rStyle w:val="Xsptextcomputedfield"/>
          <w:rFonts w:cs="Arial"/>
          <w:b/>
          <w:sz w:val="22"/>
        </w:rPr>
        <w:t xml:space="preserve">poslanců </w:t>
      </w:r>
      <w:r>
        <w:rPr>
          <w:rFonts w:cs="Arial"/>
          <w:b/>
          <w:color w:val="222222"/>
          <w:sz w:val="22"/>
          <w:szCs w:val="19"/>
          <w:shd w:fill="FFFFFF" w:val="clear"/>
        </w:rPr>
        <w:t>Víta Rakušana, Věry Kovářové, Jana Farského, Petra Gazdíka, Jany Krutákové a Petra Pávka na vydání zákona, kterým se mění zákon č. 99/1963 Sb., občanský soudní řád, ve znění pozdějších předpisů, zákon č. 56/2001 Sb., o podmínkách provozu vozidel na pozemních komunikacích, ve znění pozdějších předpisů, zákon č. 478/1992 Sb., o užitných vzorech, ve znění pozdějších předpisů, zákon č. 207/2000 Sb., o ochraně průmyslových vzorů, ve znění pozdějších předpisů, zákon č. 452/2001 Sb., o ochraně označení původu a zeměpisných označení, ve znění pozdějších předpisů, zákon č. 529/1991 Sb., o ochraně topografií polovodičových výrobků, ve znění pozdějších předpisů, zákon č. 441/2003 Sb., o ochranných známkách, ve znění pozdějších předpisů, zákon č. 119/2002 Sb., o zbraních, ve znění pozdějších předpisů (sněmovní tisk č. 746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. března 2020 projednala a posoudila návrh </w:t>
      </w:r>
      <w:r>
        <w:rPr>
          <w:rFonts w:cs="Arial"/>
          <w:bCs/>
          <w:sz w:val="22"/>
          <w:szCs w:val="22"/>
        </w:rPr>
        <w:t xml:space="preserve">zákona, </w:t>
      </w:r>
      <w:r>
        <w:rPr>
          <w:rFonts w:cs="Arial"/>
          <w:color w:val="222222"/>
          <w:sz w:val="22"/>
          <w:szCs w:val="19"/>
          <w:shd w:fill="FFFFFF" w:val="clear"/>
        </w:rPr>
        <w:t>kterým se mění zákon č. 99/1963 Sb., občanský soudní řád, ve znění pozdějších předpisů, zákon č. 56/2001 Sb., o podmínkách provozu vozidel na pozemních komunikacích, ve znění pozdějších předpisů, zákon č. 478/1992 Sb., o užitných vzorech, ve znění pozdějších předpisů, zákon č. 207/2000 Sb., o ochraně průmyslových vzorů, ve znění pozdějších předpisů, zákon č. 452/2001 Sb., o ochraně označení původu a zeměpisných označení, ve znění pozdějších předpisů, zákon č. 529/1991 Sb., o ochraně topografií polovodičových výrobků, ve znění pozdějších předpisů, zákon č. 441/2003 Sb., o ochranných známkách, ve znění pozdějších předpisů, zákon č. 119/2002 Sb., o zbraních, ve znění pozdějších předpisů</w:t>
      </w:r>
      <w:r>
        <w:rPr>
          <w:rFonts w:cs="Arial"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 zaujala k tomuto návrhu zákona </w:t>
      </w:r>
      <w:r>
        <w:rPr>
          <w:b/>
          <w:sz w:val="22"/>
          <w:szCs w:val="22"/>
        </w:rPr>
        <w:t>nesouhlasné stanovisko</w:t>
      </w:r>
      <w:r>
        <w:rPr>
          <w:sz w:val="22"/>
          <w:szCs w:val="22"/>
        </w:rPr>
        <w:t>, a to zejména z těchto důvodů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</w:t>
        <w:tab/>
        <w:t xml:space="preserve">Vláda </w:t>
      </w:r>
      <w:r>
        <w:rPr>
          <w:rFonts w:eastAsia="Calibri" w:cs="Arial"/>
          <w:sz w:val="22"/>
          <w:szCs w:val="22"/>
          <w:lang w:eastAsia="en-US"/>
        </w:rPr>
        <w:t xml:space="preserve">v obecné rovině podporuje snahu postavit najisto, zda je konkrétní věc pojata do soupisu věcí v rámci výkonu rozhodnutí či exekuce. Vláda se však neztotožňuje s výkladem § 327a odst. 2 věty druhé občanského soudního řádu prezentovaným předkladateli, podle kterého toto ustanovení </w:t>
      </w:r>
      <w:r>
        <w:rPr>
          <w:sz w:val="22"/>
          <w:szCs w:val="22"/>
        </w:rPr>
        <w:t xml:space="preserve">nezakládá zákonnou povinnost příslušných osob a orgánů provést do jimi vedeného registru záznam o soupisu. </w:t>
      </w:r>
      <w:r>
        <w:rPr>
          <w:rFonts w:cs="Arial"/>
          <w:sz w:val="22"/>
          <w:szCs w:val="22"/>
        </w:rPr>
        <w:t>Podmínka provedení záznamu o soupisu do rejstříku, seznamu nebo jiné evidence „je-li to možné“, kterou předkladatelé navrhují vypustit, se váže na faktickou a právní možnost uvedení předmětné skutečnosti v odpovídajících registrech, nikoli na vůli orgánů či osob, které tyto registry vedou</w:t>
      </w:r>
      <w:r>
        <w:rPr>
          <w:sz w:val="22"/>
          <w:szCs w:val="22"/>
        </w:rPr>
        <w:t xml:space="preserve">, přičemž tento závěr podporuje i odborná literatura. Pokud by přesto měla být navrhovaná právní úprava přijata, musela by být nejprve zpracována pečlivá analýza reálných technických možností všech dotčených registrů, seznamů a evidencí jejich provozovateli v tom smyslu, zda </w:t>
      </w:r>
      <w:r>
        <w:rPr>
          <w:rFonts w:eastAsia="Calibri" w:cs="Arial"/>
          <w:sz w:val="22"/>
          <w:szCs w:val="22"/>
          <w:lang w:eastAsia="en-US"/>
        </w:rPr>
        <w:t xml:space="preserve">skutečně umožňují provedení záznamu bez nutnosti měnit jejich současné programové parametry tak, </w:t>
      </w:r>
      <w:r>
        <w:rPr>
          <w:sz w:val="22"/>
          <w:szCs w:val="22"/>
        </w:rPr>
        <w:t xml:space="preserve">aby navrhovaná povinnost mohla být vždy splněna. Takové zhodnocení a analýzu vláda v předloženém návrhu zákona postrádá. Vláda se i proto domnívá, že případný materiál týkající se uvedené problematiky by musel být zpracován </w:t>
      </w:r>
      <w:r>
        <w:rPr>
          <w:bCs/>
          <w:sz w:val="22"/>
          <w:szCs w:val="22"/>
        </w:rPr>
        <w:t>a následně Poslanecké sněmovně předložen jako vládní návrh zákona, což by garantovalo i nezbytnou širší odbornou diskusi nad takovou změnou dotčené právní úpravy.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>
          <w:rFonts w:eastAsia="Calibri" w:cs="Arial"/>
          <w:sz w:val="22"/>
          <w:szCs w:val="22"/>
          <w:lang w:eastAsia="en-US"/>
        </w:rPr>
      </w:pPr>
      <w:r>
        <w:rPr>
          <w:bCs/>
          <w:sz w:val="22"/>
          <w:szCs w:val="22"/>
        </w:rPr>
        <w:t>2.</w:t>
        <w:tab/>
        <w:t xml:space="preserve">Vláda má dále za to, že </w:t>
      </w:r>
      <w:r>
        <w:rPr>
          <w:rFonts w:cs="Arial"/>
          <w:bCs/>
          <w:sz w:val="22"/>
          <w:szCs w:val="22"/>
        </w:rPr>
        <w:t xml:space="preserve">v návrhu nejsou uvedeny všechny věci, které jsou předmětem evidování v rejstřících či seznamech. Namátkou lze uvést například letecký rejstřík evidující letadla, jejichž provozovatelem je fyzická osoba s trvalým pobytem nebo právnická osoba se sídlem v České republice, či plavební rejstřík, byť tento není veřejným seznamem a přístup do něho je podmíněn žádostí a prokázáním právního zájmu, což ovšem nic nemění na skutečnosti, že zahrnout jej do návrhu se jeví jako prospěšné. Vláda také upozorňuje na skutečnost, že z předloženého návrhu zákona </w:t>
      </w:r>
      <w:r>
        <w:rPr>
          <w:rFonts w:cs="Arial"/>
          <w:sz w:val="22"/>
          <w:szCs w:val="22"/>
        </w:rPr>
        <w:t>není zřejmý postup v případě, kdy bude úspěšnou excindační žalobou podle § 68 exekučního řádu dosaženo vyškrtnutí věcí ze soupisu, tedy zda bude následně záznam v rejstříku odstraněn a v jaké lhůtě.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 xml:space="preserve"> Vláda též upozorňuje, že </w:t>
      </w:r>
      <w:r>
        <w:rPr>
          <w:rFonts w:eastAsia="Calibri" w:cs="Arial"/>
          <w:sz w:val="22"/>
          <w:szCs w:val="22"/>
          <w:lang w:eastAsia="en-US"/>
        </w:rPr>
        <w:t>návrh zákona vykazuje velké množství nedostatků legislativně technického charakteru.  Název zákona je neúměrně dlouhý a vyvolává-li novela jednoho zákona, tak jako tomu je u přeloženého návrhu, potřebu novelizovat další zákony, použije se v názvu zákona pouze citace stěžejního právního předpisu a doplní se o slova „a další související zákony“. Za chybné lze označit i členění novely a úvodní věty novelizovaných právních předpisů. Znění jednotlivých novelizačních bodů obsahuje řadu odchylek od ustálených pravidel vytváření novel právních předpisů, například v novelizovaných právních předpisech se jedná ve většině případů o jednu změnu, kterou je však nutné vyjádřit jiným způsobem než činí předkladatelé. Správně není uvedena ani formulace stanovící nové označení dosavadních pododstavců. V zájmu zachování terminologické jednotnosti by pak bylo namístě formulačně sjednotit, zda se do rejstříků zapisuje „údaj o tom, že byla věc sepsána do soupisu“ nebo samotný „soupis“.</w:t>
      </w:r>
    </w:p>
    <w:p>
      <w:pPr>
        <w:pStyle w:val="Normal"/>
        <w:spacing w:lineRule="auto" w:line="36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3:00Z</dcterms:created>
  <dc:creator>kucharr</dc:creator>
  <dc:description/>
  <cp:keywords/>
  <dc:language>en-US</dc:language>
  <cp:lastModifiedBy>Štěpánková Markéta</cp:lastModifiedBy>
  <cp:lastPrinted>2020-02-19T08:13:00Z</cp:lastPrinted>
  <dcterms:modified xsi:type="dcterms:W3CDTF">2020-03-02T13:33:00Z</dcterms:modified>
  <cp:revision>2</cp:revision>
  <dc:subject/>
  <dc:title>P ř í l o h a</dc:title>
</cp:coreProperties>
</file>